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едеральное государственное бюджетное образовательное учреждение дополнительного профессионального образования  «Институт переподготовки и повышения квалификации работников агропромышленного комплекса Республики Ко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97" w:type="dxa"/>
        <w:jc w:val="left"/>
        <w:tblInd w:w="5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417"/>
      </w:tblGrid>
      <w:tr>
        <w:trPr>
          <w:trHeight w:val="133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тор, д.э.н., професс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>
                <w:sz w:val="18"/>
                <w:szCs w:val="18"/>
              </w:rPr>
              <w:t>_______________  Г.М. Семяшкин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_____»_________________  2017 г.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полнительной профессиональной образовательной программе повышения квалификации 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  <w:szCs w:val="24"/>
        </w:rPr>
        <w:t>Лечение и профилактика заразных и незаразных заболеваний крупного рогатого скот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59" w:type="dxa"/>
        <w:jc w:val="left"/>
        <w:tblInd w:w="4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510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слушателе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государственных ветеринарных учреждений республики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часов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540"/>
        <w:gridCol w:w="776"/>
        <w:gridCol w:w="776"/>
        <w:gridCol w:w="608"/>
        <w:gridCol w:w="630"/>
        <w:gridCol w:w="22"/>
        <w:gridCol w:w="60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аудиторны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ные занятия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. обуче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.и сем за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овые игры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зоотическая обстановка в РФ и РК. Меры по обеспечению эпизоотического благополучия территории в Р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государственного задания государственным ветеринарным учреждениям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инарные требования по профилактике и ликвидации заразных болезней животных, предусмотренные в законе РФ «О ветеринарии».  Планирование противоэпизоотических мероприятий в районе. Обеспечение противоэпизоотических  мероприятий ветеринарными препаратами и оборудование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нормы отбора проб патологического материала, его упаковки и пересылки для проведения лабораторных исследований. Оформление сопроводительных документов и результатов исследований. Лабораторные методы исследований на заразные болезни (Сибирская язва, АЧС, бешенство, ящур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редоставления ветеринарной отчетности «БАРС. Веб-мониторинг ветеринарии». Система ветеринарного учета «БАРС. Веб-ветеринар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зоотологическое обследование хозяйства (населенного пункта). Составление карты эпизоотологического обследова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ри выявлении случаев падежа и массовых заболеваний животны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, профилактика и ликвидация инфекционной анемии лошадей, туберкулеза,  лейкоза крупного рогатого скота, лептоспироз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зоотологические данные, диагностика, дифференциальная диагностика, профилактика и ликвидация африканской чумы свине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зоотологические данные, диагностика, профилактика и ликвидация бешенства животны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зоотологические данные, диагностика, профилактика и ликвидация сибирской язв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зоотологические данные, диагностика, дифференциальная диагностика, профилактика и ликвидация классической чумы свине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зоотологические данные, диагностика, профилактика и ликвидация нодулярного дерматит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очага особо опасной болезни в неблагополучном пункт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и лечение болезней копыт КР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и лечение болезней органов дыхания КР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и лечение акушерско-гинекологических заболеваний КР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и лечение болезней обмена веществ КР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и лечение болезней органов пищеварения КР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аттест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4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080"/>
        <w:rPr/>
      </w:pPr>
      <w:r>
        <w:rPr/>
        <w:t xml:space="preserve">Проректор по учебно-методической и научной работе, к.с-х.н., доцент                                                              С.И. Семенчин                                                                            </w:t>
      </w:r>
    </w:p>
    <w:p>
      <w:pPr>
        <w:pStyle w:val="Normal"/>
        <w:ind w:left="1080" w:firstLine="73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8:00Z</dcterms:created>
  <dc:creator>шиа</dc:creator>
  <dc:description/>
  <cp:keywords/>
  <dc:language>en-US</dc:language>
  <cp:lastModifiedBy>Иванов</cp:lastModifiedBy>
  <cp:lastPrinted>2017-06-30T09:44:00Z</cp:lastPrinted>
  <dcterms:modified xsi:type="dcterms:W3CDTF">2017-07-05T05:36:00Z</dcterms:modified>
  <cp:revision>47</cp:revision>
  <dc:subject/>
  <dc:title>№</dc:title>
</cp:coreProperties>
</file>