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едеральное государственное бюджетное образовательное учреждение дополнительного профессионального образования  «Институт переподготовки и повышения квалификации работников агропромышленного комплекса Республики Ко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97" w:type="dxa"/>
        <w:jc w:val="left"/>
        <w:tblInd w:w="5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417"/>
      </w:tblGrid>
      <w:tr>
        <w:trPr>
          <w:trHeight w:val="133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тор, д.э.н., професс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>
                <w:sz w:val="18"/>
                <w:szCs w:val="18"/>
              </w:rPr>
              <w:t>_______________  Г.М. Семяшкин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_____»_________________  2017 г.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полнительной профессиональной образовательной программе повышения квалификации </w:t>
      </w:r>
    </w:p>
    <w:p>
      <w:pPr>
        <w:pStyle w:val="Normal"/>
        <w:jc w:val="center"/>
        <w:rPr/>
      </w:pPr>
      <w:r>
        <w:rPr>
          <w:b/>
        </w:rPr>
        <w:t>«Практические вопросы земельных отношений и землеустрой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59" w:type="dxa"/>
        <w:jc w:val="left"/>
        <w:tblInd w:w="4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510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слушателе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Управления Россельхознадзора по РК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часа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540"/>
        <w:gridCol w:w="776"/>
        <w:gridCol w:w="776"/>
        <w:gridCol w:w="608"/>
        <w:gridCol w:w="630"/>
        <w:gridCol w:w="22"/>
        <w:gridCol w:w="60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br w:type="textWrapping" w:clear="all"/>
            </w:r>
            <w:r>
              <w:rPr>
                <w:b/>
              </w:rPr>
              <w:t>№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аудиторны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ые занятия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. обуч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.и сем за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овые игры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ой регистрации прав на недвижимое имущество и сделок с ни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анционное зондирование террит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дезия (кадастровые съемк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ое план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ое землеустройство и меже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кадастр недвижим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ое картографирование террит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 землеустройства и кадаст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оценки недвижимости (земл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устроительное проект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ланировки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аэрокосмических методов земле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в нормативно-правовом регулировании земельных отно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и современные аспекты развития земле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онное обеспечение земельных отно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зем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и рациональное использование зем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остановки на государственный кадастровый учет земельных участков, образуемых путем выдела в счет земельной доли или земельных долей из земельных участков, находящихся в долев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применения №435ФЗ «О внесении изменений в отдельные законодательные акты РФ в части совершенствования  оборота земель сельскохозяйственных  назначений», №101ФЗ «Об обороте земель сельскохозяйственных назнач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земельного контроля. Практика применения норм федерального закона №294-Ф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аттестац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080"/>
        <w:rPr/>
      </w:pPr>
      <w:r>
        <w:rPr/>
        <w:t xml:space="preserve">Проректор по учебно-методической и научной работе, к.с-х.н., доцент                                                              С.И. Семенчин                                                                            </w:t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8:00Z</dcterms:created>
  <dc:creator>шиа</dc:creator>
  <dc:description/>
  <cp:keywords/>
  <dc:language>en-US</dc:language>
  <cp:lastModifiedBy>Иванов</cp:lastModifiedBy>
  <cp:lastPrinted>2017-07-05T13:29:00Z</cp:lastPrinted>
  <dcterms:modified xsi:type="dcterms:W3CDTF">2017-07-05T09:29:00Z</dcterms:modified>
  <cp:revision>47</cp:revision>
  <dc:subject/>
  <dc:title>№</dc:title>
</cp:coreProperties>
</file>