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jc w:val="both"/>
              <w:rPr/>
            </w:pPr>
            <w:r>
              <w:rPr/>
              <w:t>Ректор, д.э.н., професс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Современные методы бактериологических исследований в ветеринар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81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524"/>
      </w:tblGrid>
      <w:tr>
        <w:trPr>
          <w:trHeight w:val="25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>
          <w:trHeight w:val="51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</w:t>
            </w:r>
          </w:p>
        </w:tc>
      </w:tr>
      <w:tr>
        <w:trPr>
          <w:trHeight w:val="511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>
          <w:trHeight w:val="27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лабораториям, занимающимся с ПБА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 патоген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ельные работы: подготовка боксов, спецодежды, оборудования и расходных материалов, приготовление питательных сред, и др. подготовительные раб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ведение лабораторных исследований: </w:t>
            </w:r>
            <w:r>
              <w:rPr/>
              <w:t>посев на питательные среды для исследования на</w:t>
            </w:r>
            <w:r>
              <w:rPr>
                <w:rFonts w:eastAsia="Calibri"/>
                <w:lang w:eastAsia="en-US"/>
              </w:rPr>
              <w:t xml:space="preserve"> КМАФАнМ, БГКП, патогенные микроорганизмы, в т.ч. сальмонеллы, листерии, стафилококк. Молочнокислые микроорганиз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но-техническая документация и требования стандартов к качеству мяса, мясных продуктов, молока, молочн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лабораторных исследований на предприятии (выездное занятие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методы проведения бактериологических исследований (дистанционное обучение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5T13:27:00Z</cp:lastPrinted>
  <dcterms:modified xsi:type="dcterms:W3CDTF">2017-07-05T09:27:00Z</dcterms:modified>
  <cp:revision>49</cp:revision>
  <dc:subject/>
  <dc:title>№</dc:title>
</cp:coreProperties>
</file>