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ЫЙ 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Обеспечение экологической безопасности руководителями и специалистами общехозяйственных систем управле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обу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500" w:leader="none"/>
                <w:tab w:val="left" w:pos="8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теоретических и практических знаний руководящих работников и специалистов субъектов хозяйственной или иной деятельности, которые оказывают или могут оказать негативное воздействие на окружающую среду, в связи с повышением требований к уровню квалификации и необходимостью освоения современных методов решения профессиональных задач в области обеспечения экологической безопасности; совершенствование кадрового обеспечения государственных, муниципальных и производственных нужд для подготовки компетенций специалистов в сфере обеспечения экологической безопасности, организации предупреждения угрозы вреда от деятельности, способной оказывать негативное воздействие на окружающую среду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лушате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и специалист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бу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 час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, дистанционна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590"/>
        <w:gridCol w:w="1278"/>
        <w:gridCol w:w="1440"/>
        <w:gridCol w:w="1675"/>
        <w:gridCol w:w="1440"/>
      </w:tblGrid>
      <w:tr>
        <w:trPr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одулей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>
          <w:trHeight w:val="771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профессиональные дисципли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и природно-ресурсное законодатель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е разви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факт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контро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менеджмен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эколог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диагностика состояния окружающей сре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экологического проектирования и экспертиз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дисципли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ирование  деятельности по обеспечению экологической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ологической безопасности в области профессиональной деятель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безопасно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иров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ая работа, от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А.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контроль зна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08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Проректор по учебно-методической и научной работе, к.с-х.н., доцент                                                         С.И. Семенчин                                                                            </w:t>
      </w:r>
    </w:p>
    <w:p>
      <w:pPr>
        <w:pStyle w:val="Normal"/>
        <w:ind w:hanging="10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54:00Z</dcterms:created>
  <dc:creator>шиа</dc:creator>
  <dc:description/>
  <cp:keywords/>
  <dc:language>en-US</dc:language>
  <cp:lastModifiedBy>Иванов</cp:lastModifiedBy>
  <cp:lastPrinted>2017-07-04T09:29:00Z</cp:lastPrinted>
  <dcterms:modified xsi:type="dcterms:W3CDTF">2017-07-04T10:46:00Z</dcterms:modified>
  <cp:revision>7</cp:revision>
  <dc:subject/>
  <dc:title>МИНИСТЕРСТВО СЕЛЬСКОГО ХОЗЯЙСТВА РОССИЙСКОЙ ФЕДЕРАЦИИ</dc:title>
</cp:coreProperties>
</file>