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рганизация и перспективы развития сельскохозяйственной потребительской кооперации в Республике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76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знаний и приобретение практических навыков по созданию сельскохозяйственных потребительских кооперативов в Республике Коми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слушател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и специалисты, представители сельскохозяйственных потребительских кооперативов, главы КФХ, владельцы ЛП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час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уч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о-правовые вопросы создания с/х потребительских кооперати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дура подготовки и регистрации с/х потребительских кооперати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ьютеризация и информационное обеспечение работы с/х потребительских кооперати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планирование в с/х производственных кооперати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просы управления потребительскими кооператив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финансовой отчетности в с/х потребительских кооперати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просы предпринимательского права  в работе с/х потребительских кооперати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регулирования трудовых отношений в с/х потребительских кооперати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звития с/х потребительских кооперативов в РК и Р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ядок предоставления кредитов членам с/х кредитных потребительских кооперати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ование инструментов маркетинга в с/х потребительских кооперати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ффективные маркетинговые технологии в кредитном кооператив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действие с/х потребительских кооперативов с банковской системо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ментация и делопроизводство в с/х потребительских кооперати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 в с/х потребительских кооперати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облажение в с/х потребительских кооператива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рисков. Оценка стоимости залога, гарантий, займополучате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а развития с/х потребительских кооперативов в РК  и Р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укты и услуги с/х потребительских кооперати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6T09:32:00Z</cp:lastPrinted>
  <dcterms:modified xsi:type="dcterms:W3CDTF">2017-07-06T05:32:00Z</dcterms:modified>
  <cp:revision>57</cp:revision>
  <dc:subject/>
  <dc:title>№</dc:title>
</cp:coreProperties>
</file>