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изация и планирование учета на предприятиях АП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 экономической службы, работники с/х организаций, главы КФХ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плана производственно-финансовой деятельности предпри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производственной программы молочного и мясного скот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производственной программы кормопроизводства, картофелеводства и овоще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ирование производства и распределения продукции скот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ологической карты производства продукции растениеводства и животно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требности в кормах и подстил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объема незавершенного производства в растениевод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потребности и стоимости семя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накопления, внесения стоимости удобрений, ядохимикатов и гербицид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фонда заработной платы труда. Оплата труда в сельском хозяй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финансовых показателей предприят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5:39:00Z</dcterms:modified>
  <cp:revision>41</cp:revision>
  <dc:subject/>
  <dc:title>№</dc:title>
</cp:coreProperties>
</file>