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Федеральное государственное бюджетное образовательное учреждение дополнительного профессионального образования  «Институт переподготовки и повышения квалификации работников агропромышленного комплекса Республики Коми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3597" w:type="dxa"/>
        <w:jc w:val="left"/>
        <w:tblInd w:w="59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"/>
        <w:gridCol w:w="3417"/>
      </w:tblGrid>
      <w:tr>
        <w:trPr>
          <w:trHeight w:val="1335" w:hRule="atLeast"/>
        </w:trPr>
        <w:tc>
          <w:tcPr>
            <w:tcW w:w="1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1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ЕРЖДАЮ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тор, д.э.н., профессор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165" w:leader="none"/>
                <w:tab w:val="left" w:pos="2480" w:leader="none"/>
              </w:tabs>
              <w:jc w:val="both"/>
              <w:rPr/>
            </w:pPr>
            <w:r>
              <w:rPr>
                <w:sz w:val="18"/>
                <w:szCs w:val="18"/>
              </w:rPr>
              <w:t>_______________  Г.М. Семяшкин</w:t>
            </w:r>
          </w:p>
          <w:p>
            <w:pPr>
              <w:pStyle w:val="Normal"/>
              <w:tabs>
                <w:tab w:val="clear" w:pos="708"/>
                <w:tab w:val="left" w:pos="2165" w:leader="none"/>
                <w:tab w:val="left" w:pos="24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«_____»_________________  2017 г.                             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УЧЕБНЫЙ ПЛАН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дополнительной профессиональной образовательной программе повышения квалификации </w:t>
      </w:r>
    </w:p>
    <w:p>
      <w:pPr>
        <w:pStyle w:val="Normal"/>
        <w:jc w:val="center"/>
        <w:rPr/>
      </w:pPr>
      <w:r>
        <w:rPr>
          <w:b/>
        </w:rPr>
        <w:t>«Организация охраны труда и техники безопасности</w:t>
      </w:r>
      <w:r>
        <w:rPr/>
        <w:t>»</w:t>
      </w:r>
    </w:p>
    <w:tbl>
      <w:tblPr>
        <w:tblW w:w="5459" w:type="dxa"/>
        <w:jc w:val="left"/>
        <w:tblInd w:w="4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3510"/>
      </w:tblGrid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 обучения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квалификации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тегория слушателей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, специалисты предприятий АПК, члены комитетов, комиссий, групп, уполномоченные (доверенные лица) по ОТ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олжительность обучения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 часа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 обучения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на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480"/>
        <w:gridCol w:w="540"/>
        <w:gridCol w:w="776"/>
        <w:gridCol w:w="776"/>
        <w:gridCol w:w="608"/>
        <w:gridCol w:w="630"/>
        <w:gridCol w:w="22"/>
        <w:gridCol w:w="608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исциплины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часов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ом числе аудиторных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ездные занятия</w:t>
            </w:r>
          </w:p>
        </w:tc>
        <w:tc>
          <w:tcPr>
            <w:tcW w:w="6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станц. обучение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кци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кт.и сем зан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ловые игры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онодательство РФ об охране труда. Государственные и нормативные требования по охране труда. Основные направления государственной политики в области охраны труда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довая деятельность человека. Основы трудового законодательства. Обзор состояния и условий охраны труда в РК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сновные принципы обеспечения безопасности труда. Основные принципы обеспечения охраны труда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ттестация рабочих мест по условиям труда. Опасные и вредные производственные факторы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ила пожарной безопасности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электробезопасности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бязанности и ответственность работников по соблюдению требований охраны труда и трудового распорядка.                                                                      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бязанности и ответственность должностных лиц по соблюдению требований законодательства о труде и об охране труда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18"/>
                <w:szCs w:val="18"/>
              </w:rPr>
              <w:t xml:space="preserve">Обязанности работодателя  по обеспечению безопасных условий                 и охраны труда.                                                                                                                       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Организация обучения по охране труда и проверка знаний требований охраны труда работников организаций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18"/>
                <w:szCs w:val="18"/>
              </w:rPr>
              <w:t>Разработка инструкций по охране труда в организации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Порядок расследования и учета профессиональных заболеваний. Основы предупреждения профессиональной заболеваемости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ядок расследования и учета несчастных случаев на производстве. Анализ производственного травматизма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18"/>
                <w:szCs w:val="18"/>
              </w:rPr>
              <w:t>Оказание первой доврачебной помощи пострадавшим на производстве. Обеспечение работников средствами индивидуальной защиты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язательное социальное страхование от несчастных случаев на производстве и профессиональных заболеваний. Общие правовые принципы возмещения причиненного вреда пострадавшим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Организация системы управления охраной труда в организации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окументация и ответственность по охране труда. Организация общественного контроля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тоговая аттестац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hanging="1080"/>
        <w:rPr/>
      </w:pPr>
      <w:r>
        <w:rPr/>
      </w:r>
    </w:p>
    <w:p>
      <w:pPr>
        <w:pStyle w:val="Normal"/>
        <w:ind w:hanging="1080"/>
        <w:rPr/>
      </w:pPr>
      <w:r>
        <w:rPr/>
      </w:r>
    </w:p>
    <w:p>
      <w:pPr>
        <w:pStyle w:val="Normal"/>
        <w:ind w:hanging="1080"/>
        <w:rPr/>
      </w:pPr>
      <w:r>
        <w:rPr/>
        <w:t xml:space="preserve">Проректор по учебно-методической и научной работе, к.с-х.н., доцент                                                              С.И. Семенчин                                                                            </w:t>
      </w:r>
    </w:p>
    <w:p>
      <w:pPr>
        <w:pStyle w:val="Normal"/>
        <w:ind w:left="1080" w:firstLine="738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1" w:gutter="0" w:header="0" w:top="35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22">
    <w:name w:val="Font Style22"/>
    <w:basedOn w:val="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80"/>
    </w:pPr>
    <w:rPr>
      <w:sz w:val="24"/>
      <w:szCs w:val="24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lang w:val="en-GB"/>
    </w:rPr>
  </w:style>
  <w:style w:type="paragraph" w:styleId="Style17">
    <w:name w:val=" Знак Знак"/>
    <w:basedOn w:val="Normal"/>
    <w:qFormat/>
    <w:pPr>
      <w:spacing w:lineRule="exact" w:line="240" w:before="0" w:after="160"/>
    </w:pPr>
    <w:rPr>
      <w:rFonts w:eastAsia="Calibri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3:18:00Z</dcterms:created>
  <dc:creator>шиа</dc:creator>
  <dc:description/>
  <cp:keywords/>
  <dc:language>en-US</dc:language>
  <cp:lastModifiedBy>Иванов</cp:lastModifiedBy>
  <cp:lastPrinted>2017-07-05T10:45:00Z</cp:lastPrinted>
  <dcterms:modified xsi:type="dcterms:W3CDTF">2017-07-05T10:08:00Z</dcterms:modified>
  <cp:revision>51</cp:revision>
  <dc:subject/>
  <dc:title>№</dc:title>
</cp:coreProperties>
</file>