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20"/>
                <w:szCs w:val="20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ЫЙ 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беспечение экологической безопасности при работах в области обращения с опасными отхода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обу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500" w:leader="none"/>
                <w:tab w:val="left" w:pos="846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новление теоретических и практических знаний руководящих работников и специалистов субъектов хозяйственной или иной деятельности, которые оказывают или могут оказать негативное воздействие на окружающую среду, в связи с повышением требований к уровню квалификации и необходимостью освоения современных методов решения профессиональных задач в области обеспечения экологической безопасности; совершенствование кадрового обеспечения государственных, муниципальных, производственных нужд для подготовки специалистов в сфере обеспечение экологической безопасности при работе в области обращения с опасными отходами, организации предотвращения угрозы вреда от деятельности, способной оказывать негативное воздействие на окружающую сред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лушател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и специалист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бу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часо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, дистанционн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590"/>
        <w:gridCol w:w="1278"/>
        <w:gridCol w:w="1440"/>
        <w:gridCol w:w="1675"/>
        <w:gridCol w:w="1440"/>
      </w:tblGrid>
      <w:tr>
        <w:trPr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одуле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trHeight w:val="771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фессиональные дисципли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обращения с отхо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обращения с отхо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контро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с опасными отхо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ие воздействия отходов на окружающую сре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по обращению с опасными отхо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-аналитическое обеспечение деятельности в области обращения с отхо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механизмы регулирования деятельности по обращению с опасными отхо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деятельности по обращению с опасными отхо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правления потоками отходов на уровне субъекта Российской Федерации, муниципального образования, промышленного предпри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 технологическая документация об использовании, обезвреживании образующихся отхо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Д.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технологического цикла отхо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дисципли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механизм природопользования и охраны окружающей сре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ращения с твердыми бытовыми отход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ание опасных отхо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 обезвреживание отхо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.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эксплуатация объектов размещ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.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чет о стажи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ке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И.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контроль зна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Проректор по учебно-методической и научной работе, к.с-х.н., доцент                                                   С.И. Семенчин                                                                       </w:t>
      </w:r>
    </w:p>
    <w:p>
      <w:pPr>
        <w:pStyle w:val="Normal"/>
        <w:ind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37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54:00Z</dcterms:created>
  <dc:creator>шиа</dc:creator>
  <dc:description/>
  <cp:keywords/>
  <dc:language>en-US</dc:language>
  <cp:lastModifiedBy>Иванов</cp:lastModifiedBy>
  <cp:lastPrinted>2017-07-05T13:40:00Z</cp:lastPrinted>
  <dcterms:modified xsi:type="dcterms:W3CDTF">2017-07-05T09:40:00Z</dcterms:modified>
  <cp:revision>9</cp:revision>
  <dc:subject/>
  <dc:title>МИНИСТЕРСТВО СЕЛЬСКОГО ХОЗЯЙСТВА РОССИЙСКОЙ ФЕДЕРАЦИИ</dc:title>
</cp:coreProperties>
</file>