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Ректор, д.э.н., професс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изация и совершенствование деятельности кадровых служб в АП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новых знаний в области трудового, пенсионного, социального законодательства; навыков работы с программами «Консультант Плюс», </w:t>
            </w:r>
            <w:r>
              <w:rPr>
                <w:bCs/>
              </w:rPr>
              <w:t>компьютерными программами  кадровой работы на предприятии и ведения документооборота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 кадровой служб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рименения положений трудового законодательства в работе кадровой служб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документации и документооборота в системе кадровой служб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bCs w:val="false"/>
                <w:color w:val="373737"/>
                <w:sz w:val="20"/>
                <w:szCs w:val="20"/>
              </w:rPr>
            </w:pPr>
            <w:r>
              <w:rPr>
                <w:b w:val="false"/>
                <w:bCs w:val="false"/>
                <w:color w:val="373737"/>
                <w:sz w:val="20"/>
                <w:szCs w:val="20"/>
              </w:rPr>
              <w:t>Новое в пенсионном законодательстве Р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раво работников в соответствии с действующим законодательств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персоналом на предприятии. Архивное делопроизвод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истемы «Консультант Плюс» в работе кадровой служб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компьютерной программы </w:t>
            </w:r>
            <w:r>
              <w:rPr>
                <w:bCs/>
              </w:rPr>
              <w:t>в работе кадровой службы (выездное занятие на базе ОАО «Пригородный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4T14:02:00Z</cp:lastPrinted>
  <dcterms:modified xsi:type="dcterms:W3CDTF">2017-07-05T08:59:00Z</dcterms:modified>
  <cp:revision>46</cp:revision>
  <dc:subject/>
  <dc:title>№</dc:title>
</cp:coreProperties>
</file>