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вышение эффективности отрасли растениевод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овых знаний в области растениеводства, защиты культурных растений, организации и технологии хранения овощей, маркетинге, обмене передового опыта в области картофелеводства и овощеводства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хозяйств, специалисты растениеводства, главы (члены) К(Ф)Х, владельцы личных подсобных хозяйст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час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оценка и подбор сортов картофеля и овощей, пополнение запаса семенн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технология хранения картофеля и овощ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на рынке картофеля и овощ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овой опыт  в картофелеводстве и овощеводстве с выездом в агоропредприятия и другие актуальные 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техническое оснащение картофеле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ресурсосберегающие  технологии возделывания и уборки культ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bCs w:val="false"/>
                <w:color w:val="373737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истема защиты полевых культур от болезней, вредителей и сорных раст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вышения плодородия паш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осмена, сортообновление, внутрихозяйственное семеновод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их карт производства  растениеводческ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химическая характеристика сельскохозяйственных угодий. Рациональное применение агрохимикатов. Расчеты доз минеральных, органических, известковых удобр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енных показателей семенного материала сельскохозяйственных культу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апробации семенных посевов сельскохозяйственных культур в полевых условия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оценка сортов картофеля, кормовых трав, зерновых культу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6-30T09:44:00Z</cp:lastPrinted>
  <dcterms:modified xsi:type="dcterms:W3CDTF">2017-07-05T05:39:00Z</dcterms:modified>
  <cp:revision>45</cp:revision>
  <dc:subject/>
  <dc:title>№</dc:title>
</cp:coreProperties>
</file>