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Совершенствование бухгалтерского учета и отчетности на предприятиях АП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пециалисты бухгалтерской службы предприятий АПК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ас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рмативные акты, регламентирующие организацию и ведение бухгалтерского учета и финансовой отчетности на предприятиях АП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т внеоборотных активов (основных средств - ОС). Классификация. Оценка и переоценка. Поступление и выбытие. Безвозмездная передача. Характеристика счета «01». Учет износа по ОС, начисление амортизации на КРС(счет «02»). Учет капитальных вложений (счет «08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т производственных запасов. Учет материалов. Состав и оценка материалов. Метод учета материалов, согласно принятой учетной политике. Характеристика счет «10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ет денежных средств, кредитов банка и займов. Кассовые операции, характеристика счета «50»,«51». Расчеты с подотчетными лицами, с поставщиками и подрядчиками. Характеристика счетов « 71, 60»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т затрат на производство и калькулирование  себестоимости  продукции, работ, услуг. Издержки обращения в торговле. Характеристика счетов «20» и «44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т готовой продукции, товаров и их реализации. Различия между готовой продукцией и товаром. Характеристика счетов «40» и «41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т финансовых результатов. Определение валовой и налогооблагаемой прибыли. Внереализационные доходы и расходы (счет «99»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хгалтерская отчетность, подготовка к формированию годовой отчетности, закрытие сч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учетной политики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вое в налогах и налогообложении, организация налогового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одика первичного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хгалтерский балан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хгалтерский налоговый учёт субсид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вая бухгалтерская отчетн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ипичные ошибки при заполнении бухгалтерской отчет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Итоговый контроль знаний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hanging="1080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6-30T09:44:00Z</cp:lastPrinted>
  <dcterms:modified xsi:type="dcterms:W3CDTF">2017-07-05T08:56:00Z</dcterms:modified>
  <cp:revision>46</cp:revision>
  <dc:subject/>
  <dc:title>№</dc:title>
</cp:coreProperties>
</file>