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6"/>
                <w:szCs w:val="16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  <w:sz w:val="18"/>
          <w:szCs w:val="18"/>
        </w:rPr>
        <w:t>УЧЕБНЫЙ ПЛА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«Управление государственными и муниципальными закупками</w:t>
      </w:r>
      <w:r>
        <w:rPr/>
        <w:t>»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81"/>
        <w:gridCol w:w="1499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52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обучения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ие новых знаний в области управления государственными и муниципальными закупками 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слушателей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миссий, работники контрактной службы, управляющие, сотрудники бюджетных учреждений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ельность обучения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часа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учения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, дистанционн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ы контрактной систе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и, задачи и принципы контрактной системы. Участники контрактной системы, их права и обязанности. Общие принципы закупок для государственных и муниципальных нужд, понятия и термины закупо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формационное обеспечение контрактной системы в сфере закупок. Порядок документации электронного документооборо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актная служба. Контрактные управляющие. Комиссия по осуществлению закуп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правление государственными и муниципальными закупками в системе государственного управления экономикой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диная информационная система в сфере закупок. Официальный сайт  Российской Федерации для размещения информации о закупках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ъекты правоотношений в закупочной деятельности. Круг участников контрактной системы, их права и обязанности. Заинтересованные лица – субъекты закупок, их полномочия и ответственность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олномоченный орган. Порядок взаимодействия с уполномоченными органами. Функции, права, обязанности, ответственность контрактной службы и контрактных управляющих. Требования к членам закупочной комиссии.(Вариативная часть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Вариативная 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конодательство Российской Федерации о контрактной системе в сфере закуп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йствующая Российская нормативная правовая база, регламентирующая вопросы закупки товаров, работ, услуг для обеспечения государственных муниципальных нужд. Общие положения права, регулирующие  закупки. Федеральный закон «О контрактной системе в сфере закупок товаров, работ, услуг для обеспечения государственных и муниципальных нужд» от 05.04.2013 г. № 44-ФЗ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но-правовые акты, принятые в развитие законодательства , регулирующего закупки товаров, работ , услуг для государственных и муниципальных нужд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антимонопольного законодательства при осуществлении закупок товаров, работ, услу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титуция РФ, Гражданский кодекс РФ, Бюджетный кодекс РФ, ФЗ от 05.04.2013г. № 44, нормативные и методические документы Минэкономразвития России и иных федеральных органов исполнительной власти, прочие нормативные правовые акты в сфере закупок. Законодательные нормы и методы борьбы с коррупцией в сфере закупок.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Вариативная 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ование и обоснование закуп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ование и обоснование закупок. Понятие и порядок формирования сводного прогноза планов и планов-графиков закупо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, ее назначение. Методы опреде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ые требования к планированию закупок. Перспективы планирования, нормы и обоснования с учетом последних изменений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Централизованные и совместные закупки. Схемы централизованных закупок.(Вариативная 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закуп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определения поставщиков (подрядчиков-исполнитетлей) в 2017 году. Общая  характеристика способов, основные правила выб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закупок. Антидемпинговые меры при проведении конкурсов и аукционов. Условия допуска к участию в закупк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авила описания объекта закупки. Порядок составления технического задания. Нормирование в сфере закуп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ядок проведения  конкурсов, включая конкурсы с ограниченным участием, двухэтапные конкурсы.  Обеспечение заявок на проведение конкурса. Конкурсная документация. Критерии и порядок оценки заявок на участие в открытом конкурс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заявок, окончательных предложений участников закупки и критерии этой оценки. Способы определения поставщиков (подрядчиков, исполнителей) в 2017 год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ядок осуществления закупок путем проведения электронного аукциона. Аккредитация участников электронного аукциона на электронной площад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существления закупок способом запроса котиров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существления закупок способом запроса предло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закупки у единственного поставщика (подрядчика-исполнител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закупок, осуществляемых бюджетными, автономными учреждениями, государственными муниципальными унитарными предприятиями и иными юридическими лиц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осуществления отдельных видов закупок. Порядок выбора способов закупки. Обоснование выбора способа закуп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ение об осуществлении  закупок. Подготовка документации для проведения закупок. Порядок проведения открытого конкурса. Обеспечение заявок на проведение конкурса. Конкурсная документация. Критерии и порядок оценок заявок на участие в открытом конкурсе. Порядок проведения электронного аукциона на электронной торговой площадке Сбербанк – АСТ. (Вариативная часть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рядок предоставления преференций в сфере закупок. Преференции субъектам малого предпринимательств аи социально-ориентированным НКО. Особенности участия иностранных поставщиков, организаций, инвалидов, УИС. Применение норм  223-ФЗ в части средств, полученных бюджетными учреждениями от предпринимательской деятельности. (Вариативная 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зор специфики закупок на энергосервис, горюче-смазочные материалы, продукты питания, мебель, оргтехнику. Обзор специфики закупок на выполнение подрядных и строительных  работ, реконструкций, капитальный ремонт объектов капитального строительства. Особенности закупок проектно-изыскательных работ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ак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рядок заключения, исполнения, изменения и расторжения контрактов. Основные термины и определения. Структура контракта. Существенные условия контракт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ка продукции, экспертиза результатов контра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пециализированная организация. Порядок привлечения экспертов, экспертных организаций, требования к экспертам,  экспертным организациям, производство экспертизы силами Заказчика. Приемка продук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ыт и типичные ошибки разработки и заключения контракта. Реестр контрактов. Основания и порядок взыскания неустойки, расторжения контрактов. Случаи и порядок банковского сопровождения контрактов. Порядок и формы отчетности в контрактной систем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ниторинг, контроль, аудит и защита прав и интересов участников закуп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ниторинг и аудит в сфере закупок. Общественный контроль и общественное обсуждение закупок. Внутренний и внешний контроль и аудит в сфере закупок. Оценка эффективности закупок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ь заказчиков, работников контрактных служб, контрактных управляющих, членов комиссий по осуществлению закупок за нарушение законодательства Российской Федерации в сфере закупок. Обзор административной и арбитражной практики  в сфере закупок. Способы защиты прав и законных интересов участников процедуры закуп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реализации законов в контрактной системе. Ошибки заказчиков и участников закупок, выявленные прокуратурой, ФАС, контрольно-счетной палат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ядок обоснования действий (бездействия) заказчика уполномоченного органа, специализированной организации, должностного лица контрактной службы заказч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вая аттест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080"/>
        <w:rPr>
          <w:sz w:val="18"/>
          <w:szCs w:val="18"/>
        </w:rPr>
      </w:pPr>
      <w:r>
        <w:rPr>
          <w:sz w:val="18"/>
          <w:szCs w:val="18"/>
        </w:rPr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4:01:00Z</cp:lastPrinted>
  <dcterms:modified xsi:type="dcterms:W3CDTF">2017-07-05T10:08:00Z</dcterms:modified>
  <cp:revision>46</cp:revision>
  <dc:subject/>
  <dc:title>№</dc:title>
</cp:coreProperties>
</file>