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работка кормовых рационов с применением компьютерной програм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овых знаний и практических навыков для обеспечения эффективного развития молочного и мясного скотоводства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 зооветеринарной службы сельскохозяйственных организаций, главы (члены) КФХ, специалистов ветеринарных станций и отделов сельского хозяйства и потребительского рынка МСХ РК, личных подсобных хозяйств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, дистанци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720"/>
        <w:gridCol w:w="540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left="80" w:right="23" w:hanging="19"/>
              <w:rPr/>
            </w:pPr>
            <w:r>
              <w:rPr/>
              <w:t>Качественные показатели кормов. Мероприятия по повышению качества корм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left="80" w:right="23" w:hanging="19"/>
              <w:rPr/>
            </w:pPr>
            <w:r>
              <w:rPr/>
              <w:t>Питательность кормов и её влияние на продуктивность сельскохозяйственных животны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Анализ затрат и себестоимость кормов в хозяйствах. Пути снижения расходов на кормовые рацион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right="23" w:hanging="0"/>
              <w:rPr/>
            </w:pPr>
            <w:r>
              <w:rPr/>
              <w:t>Принципы составления кормовых рационов крупного рогатого ско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left="80" w:right="23" w:hanging="19"/>
              <w:rPr/>
            </w:pPr>
            <w:r>
              <w:rPr/>
              <w:t>Разработка кормовых рационов с применением компьютерной программы «КормОпти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left="80" w:right="23" w:hanging="19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left="80" w:right="23" w:hanging="19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 w:val="false"/>
        <w:kern w:val="2"/>
        <w:szCs w:val="22"/>
        <w:bCs w:val="false"/>
        <w:rFonts w:eastAsia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bCs w:val="false"/>
      <w:kern w:val="2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3:30:00Z</cp:lastPrinted>
  <dcterms:modified xsi:type="dcterms:W3CDTF">2017-07-05T09:30:00Z</dcterms:modified>
  <cp:revision>44</cp:revision>
  <dc:subject/>
  <dc:title>№</dc:title>
</cp:coreProperties>
</file>