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/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Новое в бухгалтерском учете и отчетности в организация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и специалисты бухгалтерской службы органов местного самоуправления, муниципальных бюджетных учреждений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на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0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479"/>
        <w:gridCol w:w="12"/>
        <w:gridCol w:w="528"/>
        <w:gridCol w:w="13"/>
        <w:gridCol w:w="763"/>
        <w:gridCol w:w="14"/>
        <w:gridCol w:w="762"/>
        <w:gridCol w:w="15"/>
        <w:gridCol w:w="593"/>
        <w:gridCol w:w="630"/>
        <w:gridCol w:w="39"/>
        <w:gridCol w:w="591"/>
        <w:gridCol w:w="21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Бюджетный учет нефинансовых активов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zh-CN"/>
              </w:rPr>
            </w:pPr>
            <w:r>
              <w:rPr>
                <w:rStyle w:val="StrongEmphasis"/>
                <w:b w:val="false"/>
              </w:rPr>
              <w:t>Бюджетный  учет финансовых активов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zh-CN"/>
              </w:rPr>
            </w:pPr>
            <w:r>
              <w:rPr>
                <w:rStyle w:val="StrongEmphasis"/>
                <w:b w:val="false"/>
              </w:rPr>
              <w:t>Бюджетный  учет  обязательств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зможности компьютеризации бухгалтерского учета в бюджетных учреждениях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Налоги и налогообложение бюджетных учреждений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zh-CN"/>
              </w:rPr>
            </w:pPr>
            <w:r>
              <w:rPr>
                <w:rStyle w:val="StrongEmphasis"/>
                <w:b w:val="false"/>
              </w:rPr>
              <w:t>Бюджетный учет финансовых результатов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юджетный учет санкционирования расходов бюджета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ичный учет фактов хозяйственной жизни и формирование регистров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zh-CN"/>
              </w:rPr>
            </w:pPr>
            <w:r>
              <w:rPr>
                <w:rStyle w:val="StrongEmphasis"/>
                <w:b w:val="false"/>
              </w:rPr>
              <w:t>Бюджетная отчетность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счетов бюджетного учета и Инструкция по применению Плана счетов бюджетного учета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план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я по применению Единого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лана</w:t>
              </w:r>
            </w:hyperlink>
            <w:r>
              <w:rPr>
                <w:sz w:val="20"/>
                <w:szCs w:val="20"/>
              </w:rPr>
              <w:t xml:space="preserve">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StrongEmphasis"/>
                <w:b w:val="false"/>
              </w:rPr>
              <w:t>Учётная политика бюджетных учреждений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собенности бюджетной политики России на современном этапе (в соответствии с Бюджетным посланием Президента Российской Федерации о бюджетной политике в 2014 – 2016 годах)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шибки и недочеты, установленные при проверках контрольными органами.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вая аттестация 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rFonts w:eastAsia="Calibri"/>
      <w:b/>
      <w:bCs/>
      <w:lang w:val="ru-RU" w:eastAsia="zh-CN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750;fld=134;dst=10001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5:37:00Z</dcterms:modified>
  <cp:revision>45</cp:revision>
  <dc:subject/>
  <dc:title>№</dc:title>
</cp:coreProperties>
</file>