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вышение молочной и мясной продуктивности в хозяйств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2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вых знаний для эффективного ведения хозяйства, изучение технологии производства сельскохозяйственной продукции, организационно-экономических отноше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хозяйств и специалисты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час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временное состояние и перспективы развития животн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кономическая эффективность ведения молочного и мясного скот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ды кормов и нормированное кормление К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искусственного осеменения с-х.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филактика и лечение инфекционных и незараз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теринарно-санитарная экспертиза продуктов животн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оогигиенические и ветеринарно-санитарные мероприятия на фер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ращивание молодня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ение стада КРС на физиологически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ооинженерные требования к разработке проектно-сметной документации создания или реконструкции фермы с переходом на бесприводное содерж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проведение оперативного племенного и зоотехнического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нирование в молочном и мясном скотовод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ение технологических карт в молочном и мясном скотовод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храна труда и техника безопасности в животновод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вое в трудовом и гражданском законода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кологические требования к животновод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овое техническое и технологическое оснащение животноводческих фер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6T08:46:00Z</cp:lastPrinted>
  <dcterms:modified xsi:type="dcterms:W3CDTF">2017-07-06T04:58:00Z</dcterms:modified>
  <cp:revision>48</cp:revision>
  <dc:subject/>
  <dc:title>№</dc:title>
</cp:coreProperties>
</file>