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-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рганизация и технология первичной обработки мяса на предприят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680"/>
        <w:gridCol w:w="1620"/>
        <w:gridCol w:w="1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2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обучения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валификации.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слушателей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, специалисты, технологи, главы КФХ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обучения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часа</w:t>
            </w:r>
          </w:p>
        </w:tc>
      </w:tr>
      <w:tr>
        <w:trPr/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учения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й состав и пищевая ценность мяса КРС и свиней в зависимости от породы, возраста, упитанности, условий содержания и корм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и организация первичной обработки мяс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 проведение убоя скота и свиней в условиях хозяйства, предубойная обработка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и технология снятия шкуры, первичная обработка и временное хран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проведения сортовой разрубки мяса тущ для розничной торговли, ценность отдельных частей туш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ссортимент полуфабрикатов из мяса и субпродуктов КРС, свиней в соответствии категориями упитанности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приготовления первичных полуфабрикатов (фарш, рагу, суповые наборы и др. продук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ранение мяса и полуфабрикатов в хозяйствах(режимы, технология, условия, сроки) изменения мяса при хранении, виды порчи. Технология замораживания первичных полуфабрика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еринарные и санитарно-гигиенические требования к пунктам убоя КРС, свиней, транспортным средствам, таре, механизмам и оборудовани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ы расхода мяса и выхода полуфабрикатов, отходов и потерь при холодной обработке мя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ГОСТ к обработке субпродуктов 1 и 2 категории. Расчет расхода субпродуктов, выхода полуфабрика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тандартизация и сертификация продукции переработки, требования к качеству согласно ГО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етеринарно-санитраный контроль мяса и мясопроду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пловая обработка мяса и мясопроду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ведение маркетинговых исследований и мероприятий на мясоперерабатывющем предприят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ханизация процесса убоя и воспроизводства мясных полуфабрика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хнология первичной обработки мяса (выездное занятие для изучения передового опы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вое в Трудовом законодательст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6T10:31:00Z</cp:lastPrinted>
  <dcterms:modified xsi:type="dcterms:W3CDTF">2017-07-06T06:31:00Z</dcterms:modified>
  <cp:revision>60</cp:revision>
  <dc:subject/>
  <dc:title>№</dc:title>
</cp:coreProperties>
</file>