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я по охране труда и проверке знаний требований охраны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охране труда и проверке знаний требований охраны труд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пециалисты предприятий АПК, члены комитетов, комиссий, групп, уполномоченные (доверенные лица) по О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онодательство РФ об охране труда. Государственные и нормативные требования по охране труда. Основные направления государственной политики в области охраны тр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ая деятельность человека. Основы трудового законодательства. Обзор состояния и условий охраны труда в Р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ые принципы обеспечения безопасности труда. Основные принципы обеспечения охраны тру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я рабочих мест по условиям труда. Опасные и вредные производственные факто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ожарной безопас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лектробезопас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язанности и ответственность работников по соблюдению требований охраны труда и трудового распорядка.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язанности и ответственность должностных лиц по соблюдению требований законодательства о труде и об охране труд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Обязанности работодателя  по обеспечению безопасных условий                 и охраны труда.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изация обучения по охране труда и проверка знаний требований охраны труда работников организац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Разработка инструкций по охране труда в организ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рядок расследования и учета профессиональных заболеваний. Основы предупреждения профессиональной заболеваемост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расследования и учета несчастных случаев на производстве. Анализ производственного травматиз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Оказание первой доврачебной помощи пострадавшим на производстве. Обеспечение работников средствами индивидуальной защи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язательное социальное страхование от несчастных случаев на производстве и профессиональных заболеваний. Общие правовые принципы возмещения причиненного вреда пострадавши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рганизация системы управления охраной труда в организа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кументация и ответственность по охране труда. Организация общественного контро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верка знаний требований охран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4:12:00Z</cp:lastPrinted>
  <dcterms:modified xsi:type="dcterms:W3CDTF">2017-07-05T10:14:00Z</dcterms:modified>
  <cp:revision>51</cp:revision>
  <dc:subject/>
  <dc:title>№</dc:title>
</cp:coreProperties>
</file>