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государственными и муниципальными закупк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81"/>
        <w:gridCol w:w="1499"/>
        <w:gridCol w:w="383"/>
        <w:gridCol w:w="157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52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обучения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новых знаний в области управления государственными и муниципальными закупками 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слушателей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й, работники контрактной службы, управляющие, сотрудники бюджетных учреждений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обучения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часов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учения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о-заочн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бщие принципы закупок для государственных и муниципальных нужд, понятия и термины закупок. Управление государственными и муниципальными закупками в системе государственного управления экономикой. Основные цели, задачи в контексте социальных, экономических  процессов Российской Федерации. Информационное обеспечение контрактной системы в сфере закупок. Единая информационная система в сфере закупок. Официальный сайт  Российской Федерации для размещения информации о закупках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труктура федерального закона от 05.04.2013 г. № 44-ФЗ.  Нормативная правовая база в сфере закупок для государственных и муниципальных нужд: общие положения права, регулирующие  закупки, Конституция РФ, Гражданский кодекс РФ, ФЗ от 05.04.2013г. № 44, нормативные и методические документы Минэкономразвития России и иных федеральных органов исполнительной власти, прочие нормативные правовые акты в сфере закупок. Соотношение 44-ФЗ с Бюджетным кодексом, налоговым кодексо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/>
            </w:pPr>
            <w:r>
              <w:rPr/>
              <w:t>Субъекты правоотношений. Круг участников контрактной системы, их права и обязанности. Заинтересованные лица – субъекты закупок, их полномочия и ответственность. Контрактная служба заказчика, контрактный управляющий. Комиссии по осуществлению закупок. Функции, права, обязанности, ответственность контрактной службы и контрактных управляющих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/>
            </w:pPr>
            <w:r>
              <w:rPr/>
              <w:t>Порядок планирования, обоснования и нормирования закупок. Понятии и порядок формирования сводного прогноза планов и планов-графиков закупок. Виды и функции комиссии по осуществлению закупок, порядок организации её деятельност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/>
              <w:t>Правила описания объекта закупки. Порядок составления технического задания (общие правила составления технических заданий при описании объекта закупки).  Проверка технического задания на отсутствие требований, ограничивающих конкуренцию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/>
              <w:t>Государственный и муниципальный контракт. Основные термины и определения. Структура контракта. Порядок разработки контракта. Существенные условия контракта. Порядок заключения контракта. Случаи и порядок банковского сопровождения контрактов. Опыт и типичные ошибки разработки и заключения контракта. Реестр контрактов. Основания и порядок взыскания неустойки, расторжения контрактов. Порядок и формы отчетности в контрактной системе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ловия допуска к участию в закупках. Антидемпинговые меры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вещение об осуществлении  закупок. Подготовка документации для проведения закупок. Организация и ведение документооборота по закупкам. Порядок осуществления закупок способом запроса предложений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ая максимальная цена контракта. Методы определения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вещение об осуществлении  закупок. Подготовка документации для проведения закупок. Организация и ведение документооборота по закупка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зор специфики закупок на энергосервис, горюче-смазочные материалы, продукты питания, мебель, оргтехнику. Обзор специфики закупок медицинского оборудования и лекарственных препарато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зор специфики закупок на выполнение подрядных и строительных  работ, реконструкций, капитальный ремонт объектов капитального строительства. Особенности закупок проектно-изыскательных работ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нутренний и внешний контроль и аудит в сфере закупок. Оценка эффективности закупок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ециализированная организация. Порядок привлечения экспертов, экспертных организаций, требования к экспертам, экспертных организаций, производство экспертизы силами Заказчик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3" w:hanging="63"/>
              <w:rPr/>
            </w:pPr>
            <w:r>
              <w:rPr/>
              <w:t xml:space="preserve">Правила описания объекта закупки. Порядок составления технического задания (общие правила составления технических заданий при описании объекта закупки).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менение норм  223-ФЗ в части средств, полученных бюджетными учреждениями от предпринимательской деятельност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Особенности осуществления отдельных видов закупок. Порядок выбора способов закупки. Обоснование выбора способа закупк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вила оценки заявок, окончательных предложений участников закупки. Способы определения поставщиков (подрядчиков, исполнител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ядок осуществления закупки у единственного поставщик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нный аукцион. Порядок проведения электронного аукциона на электронной торговой площадке Сбербанк – АСТ. Аккредитация участников электронного аукциона на электронной площадке. Подача заявок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ядок заключения контракта. Случаи и порядок банковского сопровождения контрактов. Опыт и типичные ошибки разработки и заключения контракта. Реестр контракто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тветственность за нарушения законодательства о закупках для государственных и муниципальных нужд. Обзор административной практики в сфере закупок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Централизованные и совместные закупки. Схемы централизованных закупок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рядок проведения запроса котировок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тоды определения начальной (максимальной) цены контракт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ядок проведения открытого конкурса. Обеспечение заявок на проведение конкурса. Конкурсная документация. Критерии и порядок оценки заявок на участие в открытом конкурсе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курс с ограниченным участием. Двухэтапные конкурсы. Практикум по закупка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конодательные нормы и методы борьбы с коррупцией в сфере закупок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ядок проведения запроса предложения. Практикум по закупка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рядок предоставления преференций в сфере закупок. Преференции субъектам малого предпринимательств аи социально-ориентированным НКО. Особенности участия иностранных поставщиков, организаций, инвалидов, УИС. Приемка продукции. Экспертиза результатов контракта и привлечение экспертов.     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готовка документации для проведения закупок. Организация и ведение документооборота по закупка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вая аттестация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</w:tbl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3:37:00Z</cp:lastPrinted>
  <dcterms:modified xsi:type="dcterms:W3CDTF">2017-07-05T09:37:00Z</dcterms:modified>
  <cp:revision>46</cp:revision>
  <dc:subject/>
  <dc:title>№</dc:title>
</cp:coreProperties>
</file>