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  <w:color w:val="7030A0"/>
        </w:rPr>
        <w:t>«</w:t>
      </w:r>
      <w:r>
        <w:rPr>
          <w:b/>
        </w:rPr>
        <w:t>Внутренний аудит систем менеджмента качества на соответствие требован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ИСО/МЭК 17025</w:t>
      </w:r>
      <w:r>
        <w:rPr>
          <w:b/>
          <w:color w:val="7030A0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81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524"/>
      </w:tblGrid>
      <w:tr>
        <w:trPr>
          <w:trHeight w:val="25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>
          <w:trHeight w:val="51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</w:t>
            </w:r>
          </w:p>
        </w:tc>
      </w:tr>
      <w:tr>
        <w:trPr>
          <w:trHeight w:val="52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>
          <w:trHeight w:val="25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сновные положения и словарь систем менеджмента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системам менеджмента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оложения и определения методик измер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измерительным процессам и измерительному оборудован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ребования к системе менеджмента качества лаборатор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технические требования к лаборатор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онятия и термины, необходимость аудита, рабочие документы ауди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аудита, рекомендации по проведению внутреннего ауди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оформления несоответств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 типовых несоответствий при аудитах систем менеджмента каче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а по аудиту, оценка аудитор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кредитация лабораторий: процедура, порядок подготовки докумен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ыездное практическое занятие в лабораторию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4T14:01:00Z</cp:lastPrinted>
  <dcterms:modified xsi:type="dcterms:W3CDTF">2017-07-05T09:02:00Z</dcterms:modified>
  <cp:revision>46</cp:revision>
  <dc:subject/>
  <dc:title>№</dc:title>
</cp:coreProperties>
</file>