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государственными и муниципальными закупк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577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новых знаний в области управления государственными и муниципальными закупками в системе государственного управления экономикой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й, работники контрактной службы, управляющие, сотрудники бюджетных учреждений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часов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ципы контрактной системы. Общие принципы закупок для государственных и муниципальных нужд, понятия и термины закупок. Управление государственными и муниципальными закупками в системе государственного управления экономикой. Основные цели, задачи в контексте социальных, экономических  процессов Российской Федерации. Информационное обеспечение контрактной системы в сфере закупок. Единая информационная система в сфере закупок. Официальный сайт  Российской Федерации для размещения информации о закупках, порядок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Структура федерального закона от 05.04.2013 г. № 44-ФЗ.  Переходные положения ФЗ. Нормативная правовая база в сфере закупок для государственных и муниципальных нужд: общие положения права, регулирующие  закупки, Конституция РФ, Гражданский кодекс РФ, ФЗ от 05.04.2013г. № 44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Нормативные и методические документы Минэкономразвития России и иных федеральных органов исполнительной власти, прочие нормативные правовые акты в сфере  государственных и муниципальных закупок. Соотношение 44-ФЗ с Бюджетным Кодексом, Налоговым Кодекс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правоотношений. Круг участников контрактной системы, их права и обязанности. Заинтересованные лица – субъекты закупок, их полномочия и ответственность. Контрактная служба заказчика, контрактный управляющий. Комиссии по осуществлению закупок. Функции, права, обязанности, ответственность контрактной службы и контрактных управляющих.</w:t>
            </w:r>
          </w:p>
          <w:p>
            <w:pPr>
              <w:pStyle w:val="Normal"/>
              <w:rPr/>
            </w:pPr>
            <w:r>
              <w:rPr/>
              <w:t>Практикум по государственным и муниципальным закупк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Порядок планирования, обоснования и нормирования закупок. Понятие и порядок формирования сводного прогноза планов и планов-графиков закупок. Виды и функции, комиссии по осуществлению закупок, порядок организации ее 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 xml:space="preserve"> </w:t>
            </w:r>
            <w:r>
              <w:rPr/>
              <w:t xml:space="preserve">Правила описания объекта закупки. Порядок составления технического задания (общие правила составления технических заданий при описании объекта закупки).  Проверка технического задания на отсутствие требований, ограничивающих конкуренцию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опуска к участию в закупках требования к участникам закупки.. Антидемпинговые меры. Порядок осуществления закупки у единственного поставщ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существления отдельных видов закупок. Порядок выбора способов закупки. Обоснование выбора способа закупки. Правила описания  объекта закупки. Практикум по государственным и муниципальным закупк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пределения начальной (максимальной) цены контрак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ценки заявок, окончательных предложений участников закупки. Способы определения поставщиков (подрядчиков, исполнителей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аукцион. Порядок проведения электронного аукциона на электронной торговой площадке Сбербанк – АСТ, РТС – тендер. Аккредитация участников электронного аукциона на электронной площадке. Подача заяв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Извещение об осуществлении  закупок. Подготовка документации для проведения закупок. Организация и ведение документооборота по закупк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Уполномоченный орган. Способы защиты прав и законных интересов  участников процедуры закупки. Внутренний и внешний контроль и аудит в сфере закупок. Оценка эффективности закупок. Мониторинг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both"/>
              <w:rPr/>
            </w:pPr>
            <w:r>
              <w:rPr/>
              <w:t>Специализированная организация. Порядок привлечения экспертов, экспертных организаций, требования к экспертам, экспертных организаций, производство экспертизы силами Заказчика. Приемка продукции.</w:t>
            </w:r>
          </w:p>
          <w:p>
            <w:pPr>
              <w:pStyle w:val="Normal"/>
              <w:ind w:left="63" w:hanging="63"/>
              <w:rPr/>
            </w:pPr>
            <w:r>
              <w:rPr/>
              <w:t xml:space="preserve">Экспертиза результатов контракта и привлечение экспертов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Применение норм  223-ФЗ в части средств, полученных бюджетными учреждениями от предпринимательской дея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ткрытого конкурса. Обеспечение заявок на проведение конкурса. Конкурсная документация. Критерии и порядок оценки заявок на участие в открытом конкур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с ограниченным участием.  Двухэтапные конкурсы. Закрытые конкур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пецифики закупок на энергосервис, горюче-смазочные материалы, продукты питания, мебель, оргтехнику. Обзор специфики закупок медицинского оборудования и лекарственных препаратов, полиграфия, транспортные услуги, программное обеспеч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специфики закупок на выполнение подрядных и строительных  работ, реконструкций, капитальный ремонт объектов капитального строительства. Особенности закупок проектно-изыскательных рабо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запроса котиров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ые и совместные закупки. Схемы централизованных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rPr/>
            </w:pPr>
            <w:r>
              <w:rPr/>
              <w:t>Порядок осуществления закупок способом запроса предло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нарушения законодательства о закупках для государственных и муниципальных нужд. Обзор административной практики в сфере закупо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едоставления преференций в сфере закупок. Преференции субъектам малого предпринимательств и социально-ориентированным НКО. Особенности участия иностранных поставщиков, организаций, инвалидов, У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6:06:00Z</dcterms:modified>
  <cp:revision>40</cp:revision>
  <dc:subject/>
  <dc:title>№</dc:title>
</cp:coreProperties>
</file>