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Основные технологии делопроизводства. Организация архивного дел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новых знаний в области трудового, пенсионного, социального законодательства; навыков работы с программами «Консультант Плюс», </w:t>
            </w:r>
            <w:r>
              <w:rPr>
                <w:bCs/>
              </w:rPr>
              <w:t>компьютерными программами  кадровой работы на предприятии и ведения документооборота</w:t>
            </w:r>
            <w:r>
              <w:rPr/>
              <w:t>, нормативное и правовое обеспечение делопроизводства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 кадровой службы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, дистанцион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720"/>
        <w:gridCol w:w="5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документационного обеспечения управления. Стандарты функциональных требований к системам электронного документооборота. Вопросы применения электронной цифровой подписи при электронном документооборо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применения требований трудового законодатель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bCs w:val="false"/>
                <w:color w:val="373737"/>
                <w:sz w:val="20"/>
                <w:szCs w:val="20"/>
              </w:rPr>
            </w:pPr>
            <w:r>
              <w:rPr>
                <w:b w:val="false"/>
                <w:bCs w:val="false"/>
                <w:color w:val="373737"/>
                <w:sz w:val="20"/>
                <w:szCs w:val="20"/>
              </w:rPr>
              <w:t>Новое в пенсионном законодательстве РФ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рхивного дела. Подготовка документов к хранению, экспертиза ценности документов, описи дел и др.;  взаимодействие с ГУ РК «Национальный архив Республики Ком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стиль служебных докумен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истемы «Консультант Плюс» в работе кадровой служб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деятельности организации. Нормативное и правовое обеспечение делопроизводства в органах исполнительной власти и организациях, в т.ч. локальные нормативные акты, регламентирующие делопроизводство (инструкция по делопроизводству, номенклатура дел и др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делопроизводственные процедуры (регистрация, контроль исполнения и т.д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формлению управленческих документов. Правила оформления отдельных реквизитов докумен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4T14:02:00Z</cp:lastPrinted>
  <dcterms:modified xsi:type="dcterms:W3CDTF">2017-07-05T05:33:00Z</dcterms:modified>
  <cp:revision>45</cp:revision>
  <dc:subject/>
  <dc:title>№</dc:title>
</cp:coreProperties>
</file>