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sz w:val="22"/>
          <w:szCs w:val="22"/>
        </w:rPr>
        <w:t>Развитие оленеводства и основы ветеринарных знаний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981"/>
        <w:gridCol w:w="1499"/>
        <w:gridCol w:w="450"/>
        <w:gridCol w:w="9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52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обучения</w:t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оленеводов, получение новых теоретических знаний и практики </w:t>
            </w:r>
          </w:p>
        </w:tc>
      </w:tr>
      <w:tr>
        <w:trPr/>
        <w:tc>
          <w:tcPr>
            <w:tcW w:w="552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слушателей</w:t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, бригадиры оленеводческих бригад</w:t>
            </w:r>
          </w:p>
        </w:tc>
      </w:tr>
      <w:tr>
        <w:trPr/>
        <w:tc>
          <w:tcPr>
            <w:tcW w:w="552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 обучения</w:t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часов</w:t>
            </w:r>
          </w:p>
        </w:tc>
      </w:tr>
      <w:tr>
        <w:trPr/>
        <w:tc>
          <w:tcPr>
            <w:tcW w:w="552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чна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остояние оленеводства в Республике Коми и РФ.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теринарные проблемы северного оленеводства. Эффективные средства профилактики заболеваемости оленей. Обработка оленей против подкожного овода.</w:t>
            </w:r>
          </w:p>
          <w:p>
            <w:pPr>
              <w:pStyle w:val="Normal"/>
              <w:rPr/>
            </w:pPr>
            <w:r>
              <w:rPr/>
              <w:t>Основы диагностики и лечения животных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овые лекарственные препараты, основы их подготовки и введения, механизм действия, безопасность работы с ними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чебная помощь оленям в период содержания на пастбищах при хирургических болезнях, незаразных болезнях. Лечебная помощь беременным важенкам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храна труда и техника безопасности в оленеводстве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ация племенной работы в оленеводстве и воспроизводство стада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рмление оленьего стада: оленеёмкость пастбищ, обследование пастбищ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сударственная поддержка оленеводства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ация оленеубойных пунктов, ветеринарно-санитарная экспертиза туш и органов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теринарные обработки животных государственной ветеринарной службой в условиях коралей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кробактериоз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ельминтозы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ация и технология лесного оленеводства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бирская язва, возбудитель, этиология, профилактика. Ветеринарно–санитарная экспертиза убойных оленей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ешенство оленей и собак, возбудитель, этиология. Методы профилактики и лечения. Ветеринарно–санитарная экспертиза мяса оленей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олезни собак: чума, гепатит, гельминтозные заболевания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етеринарно–санитарная экспертиза туш и органов при убое оленей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дивидуальные консультации для слушателей по вопросам организации и технологии оленеводства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аттестация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6-30T09:44:00Z</cp:lastPrinted>
  <dcterms:modified xsi:type="dcterms:W3CDTF">2017-07-05T08:52:00Z</dcterms:modified>
  <cp:revision>47</cp:revision>
  <dc:subject/>
  <dc:title>№</dc:title>
</cp:coreProperties>
</file>