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 дополнительного профессионального образования  «Институт переподготовки и повышения квалификации работников агропромышленного комплекса Республики Ко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97" w:type="dxa"/>
        <w:jc w:val="left"/>
        <w:tblInd w:w="5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17"/>
      </w:tblGrid>
      <w:tr>
        <w:trPr>
          <w:trHeight w:val="133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тор, д.э.н., професс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>
                <w:sz w:val="18"/>
                <w:szCs w:val="18"/>
              </w:rPr>
              <w:t>_______________  Г.М. Семяшкин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_____»_________________  2017 г.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полнительной профессиональной образовательной программе повышения квалификации </w:t>
      </w:r>
    </w:p>
    <w:p>
      <w:pPr>
        <w:pStyle w:val="Normal"/>
        <w:jc w:val="center"/>
        <w:rPr/>
      </w:pPr>
      <w:r>
        <w:rPr>
          <w:b/>
        </w:rPr>
        <w:t>«Организация охраны труда</w:t>
      </w:r>
      <w:r>
        <w:rPr/>
        <w:t>»</w:t>
      </w:r>
    </w:p>
    <w:tbl>
      <w:tblPr>
        <w:tblW w:w="5459" w:type="dxa"/>
        <w:jc w:val="left"/>
        <w:tblInd w:w="4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510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слушателе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, специалисты предприятий АПК, члены комитетов, комиссий, групп, уполномоченные (доверенные лица) по ОТ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часов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540"/>
        <w:gridCol w:w="776"/>
        <w:gridCol w:w="776"/>
        <w:gridCol w:w="608"/>
        <w:gridCol w:w="630"/>
        <w:gridCol w:w="22"/>
        <w:gridCol w:w="60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аудиторны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ые занятия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. обуч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и сем за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вые игры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онодательство РФ об охране труда. Государственные и нормативные требования по охране труда. Основные направления государственной политики в области охраны труд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вая деятельность человека. Основы трудового законодательства. Обзор состояния и условий охраны труда в Р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ые принципы обеспечения безопасности труда. Основные принципы обеспечения охраны труд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тестация рабочих мест по условиям труда. Опасные и вредные производственные фактор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пожарной безопас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лектробезопас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язанности и ответственность работников по соблюдению требований охраны труда и трудового распорядка.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язанности и ответственность должностных лиц по соблюдению требований законодательства о труде и об охране труд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Обязанности работодателя  по обеспечению безопасных условий                 и охраны труда.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рганизация обучения по охране труда и проверка знаний требований охраны труда работников организаций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Разработка инструкций по охране труда в организа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орядок расследования и учета профессиональных заболеваний. Основы предупреждения профессиональной заболеваемост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расследования и учета несчастных случаев на производстве. Анализ производственного травматизм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Оказание первой доврачебной помощи пострадавшим на производстве. Обеспечение работников средствами индивидуальной защи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язательное социальное страхование от несчастных случаев на производстве и профессиональных заболеваний. Общие правовые принципы возмещения причиненного вреда пострадавши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рганизация системы управления охраной труда в организаци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кументация и ответственность по охране труда. Организация общественного контрол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тоговая аттест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  <w:t xml:space="preserve">Проректор по учебно-методической и научной работе, к.с-х.н., доцент                                                              С.И. Семенчин                                                                            </w:t>
      </w:r>
    </w:p>
    <w:p>
      <w:pPr>
        <w:pStyle w:val="Normal"/>
        <w:ind w:left="1080" w:firstLine="73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8:00Z</dcterms:created>
  <dc:creator>шиа</dc:creator>
  <dc:description/>
  <cp:keywords/>
  <dc:language>en-US</dc:language>
  <cp:lastModifiedBy>Иванов</cp:lastModifiedBy>
  <cp:lastPrinted>2017-07-05T14:10:00Z</cp:lastPrinted>
  <dcterms:modified xsi:type="dcterms:W3CDTF">2017-07-05T10:10:00Z</dcterms:modified>
  <cp:revision>49</cp:revision>
  <dc:subject/>
  <dc:title>№</dc:title>
</cp:coreProperties>
</file>