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едеральное государственное бюджетное образовательное учреждение дополнительного профессионального образования  «Институт переподготовки и повышения квалификации работников агропромышленного комплекса Республики Ко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97" w:type="dxa"/>
        <w:jc w:val="left"/>
        <w:tblInd w:w="5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417"/>
      </w:tblGrid>
      <w:tr>
        <w:trPr>
          <w:trHeight w:val="1335" w:hRule="atLeast"/>
        </w:trPr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, д.э.н., профессо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/>
            </w:pPr>
            <w:r>
              <w:rPr>
                <w:sz w:val="18"/>
                <w:szCs w:val="18"/>
              </w:rPr>
              <w:t>_______________  Г.М. Семяшкин</w:t>
            </w:r>
          </w:p>
          <w:p>
            <w:pPr>
              <w:pStyle w:val="Normal"/>
              <w:tabs>
                <w:tab w:val="clear" w:pos="708"/>
                <w:tab w:val="left" w:pos="2165" w:leader="none"/>
                <w:tab w:val="left" w:pos="24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»_________________  2017 г.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полнительной профессиональной образовательной программе повышения квалификации </w:t>
      </w:r>
    </w:p>
    <w:p>
      <w:pPr>
        <w:pStyle w:val="Normal"/>
        <w:jc w:val="center"/>
        <w:rPr/>
      </w:pPr>
      <w:r>
        <w:rPr>
          <w:b/>
        </w:rPr>
        <w:t>«Органолептический анализ пищевых продуктов. Методология, исследование сенсорной чувствитель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459" w:type="dxa"/>
        <w:jc w:val="left"/>
        <w:tblInd w:w="4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51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, специалисты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час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ая, дистанционн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540"/>
        <w:gridCol w:w="776"/>
        <w:gridCol w:w="776"/>
        <w:gridCol w:w="608"/>
        <w:gridCol w:w="630"/>
        <w:gridCol w:w="22"/>
        <w:gridCol w:w="60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аудиторных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ные занятия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. обуче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.и сем зан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ые игры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Основные термины и номенклатура органолептических показателей качества пищевых продук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по отбору, обучению испытателей и контролю за их деятельность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етоды органолептического анализа пищевых продук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сновные требования по сенсорной оценке цвета пищевых продук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етодология сенсорной чувствительнос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рганолептический анализ пищевых продуктов растительного происхожд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игиена здорового пит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олептический анализ молока и молочных продук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рганолептический анализ пищевых продуктов животного происхожд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олептический анализ рыбы, рыбных продуктов, мед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рганолептический анализ хлеба, хлебобулочных и кондитерских издел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рганолептический анализ зерна и продуктов переработки зерн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сихофизиологические основы сенсорного анализ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формление документации по органолептическому анализу пищевых продук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актическое занятие в лаборатории Сыктывкарского молочного завод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вая аттес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Проректор по учебно-методической и научной работе, к.с-х.н., доцент                                                              С.И. Семенчин                                                                            </w:t>
      </w:r>
    </w:p>
    <w:p>
      <w:pPr>
        <w:pStyle w:val="Normal"/>
        <w:ind w:left="1080" w:firstLine="73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8:00Z</dcterms:created>
  <dc:creator>шиа</dc:creator>
  <dc:description/>
  <cp:keywords/>
  <dc:language>en-US</dc:language>
  <cp:lastModifiedBy>Иванов</cp:lastModifiedBy>
  <cp:lastPrinted>2017-07-04T14:48:00Z</cp:lastPrinted>
  <dcterms:modified xsi:type="dcterms:W3CDTF">2017-07-05T08:57:00Z</dcterms:modified>
  <cp:revision>45</cp:revision>
  <dc:subject/>
  <dc:title>№</dc:title>
</cp:coreProperties>
</file>