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jc w:val="both"/>
              <w:rPr/>
            </w:pPr>
            <w:r>
              <w:rPr/>
              <w:t>Ректор, д.э.н., професс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/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Повышение молочной и мясной продуктивности в хозяйств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21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72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овых знаний для эффективного ведения хозяйства, изучение технологии производства сельскохозяйственной продукции, организационно-экономических отношений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ременное состояние и перспективы развития животн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кономическая эффективность ведения молочного и мясного скот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ы кормов и нормированное кормление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искусственного осеменения с-х.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филактика и лечение инфекционных и незаразн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теринарно-санитарная экспертиза продуктов животн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оогигиенические и ветеринарно-санитарные мероприятия на фер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ращивание молодня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деление стада КРС на физиологически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ооинженерные требования к разработке проектно-сметной документации создания или реконструкции фермы с переходом на бесприводное содерж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проведение оперативного племенного и зоотехнического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нирование в молочном и мясном ското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ение технологических карт в молочном и мясном ското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храна труда и техника безопасности в животно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е в трудовом и гражданском зако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кологические требования к животновод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вое в механизации и электрификации в животно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выпускной работы: «Организация и повышение эффективности животноводства в хозяйств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4:27:00Z</cp:lastPrinted>
  <dcterms:modified xsi:type="dcterms:W3CDTF">2017-07-05T10:44:00Z</dcterms:modified>
  <cp:revision>49</cp:revision>
  <dc:subject/>
  <dc:title>№</dc:title>
</cp:coreProperties>
</file>