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именение информационных технологий в управлении животноводством и в селекционно-племенной работе – ИАС «Селэкс – Молочный ско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пециалист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час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Организационные вопросы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Введение в програм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ология работы с программным комплексом «СЕЛЭКС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справочников, технология работы. Создание баз данных на основе карточек племенных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баз данных на основе карточек племенных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Ввод оперативной информ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здание базы данных молодня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упповые события.  Основные принципы формирования списков животных. Основные и связанные собы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явление ошибок в базе данных, способы их ис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онитировка. Годовая обработка, ввод информации, таблицы, их анализ и применени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Оперативные таблицы, их применение в управлении производством и в селекционно-племенной рабо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полнительные отчет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уктура картотеки, обработка баз данных и формирование таблиц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ули: Прогноз продуктивности, Оборот стада, Монитор, Экономика. Ветеринар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уль обмена « Селэкс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дополнительным оборудов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t>Организация системной работы. Освоение системной работы: копирование, сохранение, архивирование. Установка программ. Обновление програм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6:05:00Z</dcterms:modified>
  <cp:revision>45</cp:revision>
  <dc:subject/>
  <dc:title>№</dc:title>
</cp:coreProperties>
</file>