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Система семеноводства, апробация сортовых посевов и отбор проб семян сельскохозяйственных культу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пециалисты агрономической службы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час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ояние и организация семеноводства в Республике Коми. Оказание государственных услуг в сфере растениеводства и семеново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ие испытания сортов картофеля в условиях Республики Ко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отбора проб, хранения клубней картофеля и проведение клубневого анализа картофеля семенног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ноз появления вредителей, болезней, сорняков и профилактические меры борьбы с ни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е посевных качеств и фитоэкспертиза семян сельскохозяйственных культу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ое в сортовом районировании картофеля и овощ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овые ресурсосберегающие технологии при выращивании овощ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ормативные документы к качеству семенного картофе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Техника апробации сельскохозяйственных культур. Сортовая идентификация. Основные апробационные признаки сортов картофеля, зерновых и зернобобовых культу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ертификация семян. Порядок оформления сертификатов. Составление апробационных докумен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тодика отбора проб семян для анализа в соответствии со стандартами, действующими в РФ и Международной методикой анализа семян (</w:t>
            </w:r>
            <w:r>
              <w:rPr>
                <w:rFonts w:eastAsia="Calibri"/>
                <w:lang w:val="en-US" w:eastAsia="en-US"/>
              </w:rPr>
              <w:t>ISTA</w:t>
            </w:r>
            <w:r>
              <w:rPr>
                <w:rFonts w:eastAsia="Calibri"/>
                <w:lang w:eastAsia="en-US"/>
              </w:rPr>
              <w:t>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ка отбора и анализ апробационных снопов многолетних тра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ведение фитосанитарного обследования на картофеле и овощных культурах. Оформление докумен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овое в сортовом районировании кормовых культур и сортовые призна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следование на засоренность. Составление карт засоренности. Особенности применения гербицид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истема мероприятий по защите картофеля, овощей от вредителей, болезней и сорня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грохимическое обеспечение производства и рациональное использование агрохимика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рантин семян сельскохозяйственных культу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овое в трудовом законодательств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авнительная оценка сортов ягодных культу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дбор кормовых культур и новые технологии в полевом и луговом кормопроизводств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собенности технологии возделывания и уборки новых кормовых культу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храна труда и техника безопасности при работе с пестицид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ирование правовых отношений в отрасли семеново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9:10:00Z</dcterms:modified>
  <cp:revision>46</cp:revision>
  <dc:subject/>
  <dc:title>№</dc:title>
</cp:coreProperties>
</file>