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беспечение экологической безопасности руководителями и специалистами экологических служб и систем экологического контроля</w:t>
      </w:r>
      <w:r>
        <w:rPr/>
        <w:t>»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0" w:leader="none"/>
                <w:tab w:val="left" w:pos="8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теоретических и практических знаний руководящих работников и специалистов субъектов хозяйственной или иной деятельности, которые оказывают или могут оказать негативное воздействие на окружающую среду, в связи с повышением требований к уровню квалификации и необходимостью освоения современных методов решения профессиональных задач в области обеспечения экологической безопасности; совершенствование кадрового обеспечения государственных, муниципальных и производственных нужд для подготовки компетенций специалистов в сфере обеспечения экологической безопасности, организации предупреждения угрозы вреда от деятельности, способной оказывать негативное воздействие на окружающую среду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луша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и специалис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 час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, дистанционн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328"/>
        <w:gridCol w:w="1260"/>
        <w:gridCol w:w="1219"/>
        <w:gridCol w:w="1481"/>
        <w:gridCol w:w="1135"/>
      </w:tblGrid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оду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537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фессиональны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и природно-ресурсное законода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. Экологический фа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енедж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эк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и качественные показатели состояния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загрязнения окружающей среды и экоаналитический монитори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беспечения экологическ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е обращение с отходами на предприят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дисцип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ирование деятельности по обеспечению экологическ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ектирование и эксперт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обработка данных учета и оценки техногенного воздействия (практику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ир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овая работа, от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А.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08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Проректор по учебно-методической и научной работе, к.с-х.н., доцент                                                            С.И. Семенчин                                                                            </w:t>
      </w:r>
    </w:p>
    <w:sectPr>
      <w:type w:val="nextPage"/>
      <w:pgSz w:w="11906" w:h="16838"/>
      <w:pgMar w:left="851" w:right="737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54:00Z</dcterms:created>
  <dc:creator>шиа</dc:creator>
  <dc:description/>
  <cp:keywords/>
  <dc:language>en-US</dc:language>
  <cp:lastModifiedBy>Иванов</cp:lastModifiedBy>
  <cp:lastPrinted>2017-07-04T09:29:00Z</cp:lastPrinted>
  <dcterms:modified xsi:type="dcterms:W3CDTF">2017-07-04T10:47:00Z</dcterms:modified>
  <cp:revision>7</cp:revision>
  <dc:subject/>
  <dc:title>МИНИСТЕРСТВО СЕЛЬСКОГО ХОЗЯЙСТВА РОССИЙСКОЙ ФЕДЕРАЦИИ</dc:title>
</cp:coreProperties>
</file>