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Организация и экономика деятельности фермерск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овых знаний и практических навыков для ведения фермерского хозяйств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(члены) КФХ, начинающие фермеры, специалисты управлений сельского хозяйства, руководители и специалисты отделов сельского хозяйства районных (муниципальных) администраций, владельцы ЛПХ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час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, дистанцион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ермерского хозяйства. Порядок подготовки документов. Организационно-правовые вопросы деятельности КФ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едставления, выделения и приобретения земельных участков для создания и осуществления деятельности КФХ. Образование земельного участка путем выдела в счет земельной дол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технологии в кормопроизводстве, картофелеводстве, овощеводстве КФ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ород КРС для молочного и мясного скотоводства, повышение молочной и мясной продуктив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лнорационного кормления КРС, свиней ов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техническое обеспечение для молочного скотоводства (механизация и автоматизация производственных процессов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, бухгалтерский  учет и отчетность, налоги и налогообложение в КФ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вестиционных проектов и бизнес-планов инвестиционных проектов: «Техническое и технологическое перевооружение», «Поддержка начинающих фермер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в КФ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применения трудового, предпринимательского законодательства для КФ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потребителей в соответствии с Российским Закон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ификация и качество с/х продук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литика в сфере поддержки малых форм хозяйствования на се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начинающих фермеров на период 2012- 2014 г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животноводческих ферм на базе крестьянских (фермерских) хозяйств на 2012-2014 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вание малых форм хозяйств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знес-план для малых форм хозяйств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специфика государственной поддержки ферме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деления грантов крестьянским (фермерским) хозяйствам. Задачи конкурсной комиссии по поддержке начинающих фермеров.  Условие проведения конкурса на получение гран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бизнес-планов развития КФХ (итоговая аттестац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6:09:00Z</dcterms:modified>
  <cp:revision>43</cp:revision>
  <dc:subject/>
  <dc:title>№</dc:title>
</cp:coreProperties>
</file>