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и планирование учета на предприятиях АП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и и специалисты экономической службы, работники с/х организаций, главы КФХ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плана производственно-финансовой деятельности предпри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енной программы молочного и мясного скот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енной программы кормопроизводства, картофелеводства и овоще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а и распределения продукции скот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производства продукции растениеводства и животн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требности в кормах и подстил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объема незавершенного производства в растениевод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требности и стоимости семя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копления, внесения стоимости удобрений, ядохимикатов и гербиц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фонда заработной платы труда. Оплата труда в сельском хозяй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финансовых показателей предпри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6:08:00Z</dcterms:modified>
  <cp:revision>45</cp:revision>
  <dc:subject/>
  <dc:title>№</dc:title>
</cp:coreProperties>
</file>