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Федеральное государственное бюджетное образовательное учреждение дополнительного профессионального образования  «Институт переподготовки и повышения квалификации работников агропромышленного комплекса Республики Ком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3597" w:type="dxa"/>
        <w:jc w:val="left"/>
        <w:tblInd w:w="59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3417"/>
      </w:tblGrid>
      <w:tr>
        <w:trPr>
          <w:trHeight w:val="1335" w:hRule="atLeast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АЮ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тор, д.э.н., профессор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65" w:leader="none"/>
                <w:tab w:val="left" w:pos="2480" w:leader="none"/>
              </w:tabs>
              <w:jc w:val="both"/>
              <w:rPr/>
            </w:pPr>
            <w:r>
              <w:rPr>
                <w:sz w:val="18"/>
                <w:szCs w:val="18"/>
              </w:rPr>
              <w:t>_______________  Г.М. Семяшкин</w:t>
            </w:r>
          </w:p>
          <w:p>
            <w:pPr>
              <w:pStyle w:val="Normal"/>
              <w:tabs>
                <w:tab w:val="clear" w:pos="708"/>
                <w:tab w:val="left" w:pos="2165" w:leader="none"/>
                <w:tab w:val="left" w:pos="24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_____»_________________  2017 г.         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УЧЕБНЫ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дополнительной профессиональной образовательной программе повышения квалификации 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sz w:val="22"/>
          <w:szCs w:val="22"/>
        </w:rPr>
        <w:t>Противодействие коррупции и профилактика коррупционных правонарушений. Государственная политика в области противодействия коррупции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459" w:type="dxa"/>
        <w:jc w:val="left"/>
        <w:tblInd w:w="4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3510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обучени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и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гория  слушателей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, специалисты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ельность обучени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часов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обучени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на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80"/>
        <w:gridCol w:w="540"/>
        <w:gridCol w:w="776"/>
        <w:gridCol w:w="776"/>
        <w:gridCol w:w="608"/>
        <w:gridCol w:w="112"/>
        <w:gridCol w:w="518"/>
        <w:gridCol w:w="22"/>
        <w:gridCol w:w="608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исциплины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аудиторных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ездные занятия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танц. обучен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.и сем зан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овые игры</w:t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ррупция: сущность, причины возникновения, виды и формы проявления.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еждународно-правовая основа противодействия коррупции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нтикоррупционное законодательство РФ, Республики Коми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ые направления государственной политики в области противодействия коррупции. Система мер профилактик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нятие государственног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я (надзора). Система государственных органов, осуществляющих противодействие коррупции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тикоррупционная экспертиза правовых актов и их проектов как мера профилактики коррупционных правонарушени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головно-правовые средства противодействия коррупции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Юридическая ответственность физических и юридических лиц за коррупционные правонаруше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вая аттеста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1080"/>
        <w:rPr/>
      </w:pPr>
      <w:r>
        <w:rPr/>
        <w:t xml:space="preserve">Проректор по учебно-методической и научной работе, к.с-х.н., доцент                                                              С.И. Семенчин                                                                            </w:t>
      </w:r>
    </w:p>
    <w:p>
      <w:pPr>
        <w:pStyle w:val="Normal"/>
        <w:ind w:left="1080" w:firstLine="738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0"/>
    </w:pPr>
    <w:rPr>
      <w:sz w:val="24"/>
      <w:szCs w:val="24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3:18:00Z</dcterms:created>
  <dc:creator>шиа</dc:creator>
  <dc:description/>
  <cp:keywords/>
  <dc:language>en-US</dc:language>
  <cp:lastModifiedBy>Иванов</cp:lastModifiedBy>
  <cp:lastPrinted>2017-06-30T09:44:00Z</cp:lastPrinted>
  <dcterms:modified xsi:type="dcterms:W3CDTF">2017-07-05T09:04:00Z</dcterms:modified>
  <cp:revision>46</cp:revision>
  <dc:subject/>
  <dc:title>№</dc:title>
</cp:coreProperties>
</file>