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Повышение эффективности осуществления федеральными органами исполнительной власти Российской Федерации возложенных на них функций контроля (надзора) в соответствующих сферах дея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овых знаний и практических навыков в области государственного контроля (надзора)  за исполнением законодательства Российской Федерации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и и специалисты государственных органов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zh-CN"/>
              </w:rPr>
            </w:pPr>
            <w:r>
              <w:rPr/>
              <w:t>Понятие государственного контроля (надзора). Основные направления и этапы совершенствования системы государственного контроля (надзора). Регламентация осуществления функций контроля (надзор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коррупционная деятельность в сфере осуществления государственного контроля (надзора), взаимодействие с правоохранительными органами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zh-CN"/>
              </w:rPr>
            </w:pPr>
            <w:r>
              <w:rPr/>
              <w:t>Служебное поведение государственного гражданского служащего при проведении проверок юридических лиц и индивидуальных предпринимателей при осуществлении контроля (надзор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менение кодекса РФ об административных правонарушениях при осуществлении государственного контроля (надзора) и муниципального контроля. Соотношение КоАП с Федеральным законом №294-Ф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роцессуальные правила привлечения к административной ответственности, алгоритм составления протокола о рассмотрении дела об административном правонарушении, виды постановлений и определений по делу об административном правонарушении; доказательства, используемые при рассмотрении административных дел; судебная практика обжалования постановлений по административным правонарушения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ационное обеспечение организации и проведения проверок юридических лиц и индивидуальных предпринимателей при осуществлении контроля (надзора).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органов государственного  контроля (надзора), органов муниципального контроля, прокуратуры при проведении провер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обенности ведения Единого реестра проверок в соответствии с № 294-Ф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firstLine="450"/>
              <w:jc w:val="both"/>
              <w:rPr/>
            </w:pPr>
            <w:r>
              <w:rPr>
                <w:sz w:val="20"/>
              </w:rPr>
              <w:t>Мониторинг эффективности осуществления государственного контроля (надзора) и подготовка отчетов и докладов об осуществлении государственного контроля (надзора). Общие показатели контрольно-надзорной деятельности, коэффициенты эффективности государственного контроля (надзор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ind w:firstLine="450"/>
              <w:jc w:val="both"/>
              <w:rPr>
                <w:bCs/>
                <w:color w:val="373737"/>
                <w:sz w:val="20"/>
              </w:rPr>
            </w:pPr>
            <w:r>
              <w:rPr>
                <w:sz w:val="20"/>
              </w:rPr>
              <w:t>Особенности и практические аспекты применения Федерального закона от 02.05.2006г. №59-ФЗ «О порядке рассмотрения обращений граждан Российской Федераци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zh-CN"/>
              </w:rPr>
            </w:pPr>
            <w:r>
              <w:rPr/>
              <w:t>Особенности и практические аспекты применения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294-ФЗ) в свете изменений законодательства: №242-фз ОТ 21.07.2014г., №111-ФЗ от 02.05.2015г., №246-ФЗ от 13.07.2015г., №306-ФЗ от 03.11.2015г., №127-ФЗ от 01.05.2016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left="80" w:right="23" w:hanging="19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autoSpaceDE w:val="false"/>
              <w:snapToGrid w:val="false"/>
              <w:ind w:left="80" w:right="23" w:hanging="19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 w:val="false"/>
        <w:kern w:val="2"/>
        <w:szCs w:val="22"/>
        <w:bCs w:val="false"/>
        <w:rFonts w:eastAsia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9" w:leader="none"/>
      </w:tabs>
      <w:ind w:firstLine="450"/>
      <w:outlineLvl w:val="1"/>
    </w:pPr>
    <w:rPr>
      <w:rFonts w:eastAsia="Arial Unicode MS"/>
      <w:sz w:val="28"/>
    </w:rPr>
  </w:style>
  <w:style w:type="character" w:styleId="WW8Num1z0">
    <w:name w:val="WW8Num1z0"/>
    <w:qFormat/>
    <w:rPr>
      <w:rFonts w:eastAsia="Times New Roman"/>
      <w:b w:val="false"/>
      <w:bCs w:val="false"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basedOn w:val="Style13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5:35:00Z</dcterms:modified>
  <cp:revision>44</cp:revision>
  <dc:subject/>
  <dc:title>№</dc:title>
</cp:coreProperties>
</file>