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ФЕДЕРАЛЬНОЕ ГОСУДАРСТВЕННОЕ БЮДЖЕТНОЕ  ОБРАЗОВАТЕЛЬНОЕ УЧРЕЖДЕНИ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ОПОЛНИТЕЛЬНОГО ПРОФЕССИОНАЛЬНОГО ОБРАЗОВАНИЯ СПЕЦИАЛИСТОВ</w:t>
      </w:r>
    </w:p>
    <w:p>
      <w:pPr>
        <w:pStyle w:val="Normal"/>
        <w:jc w:val="center"/>
        <w:rPr/>
      </w:pPr>
      <w:r>
        <w:rPr/>
        <w:t>"ИНСТИТУТ ПЕРЕПОДГОТОВКИ И ПОВЫШЕНИЯ КВАЛИФИКАЦИИ РАБОТНИКОВ АПК РЕСПУБЛИКИ КОМИ"</w:t>
      </w:r>
    </w:p>
    <w:tbl>
      <w:tblPr>
        <w:tblW w:w="14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4"/>
        <w:gridCol w:w="580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02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ектор Института переподготовки и повышения квалификации работников АПК Республики Коми, д.э.н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 Г.М. Семяшки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«_____» ________________________  2016 г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О-ТЕМАТИЧЕСКИЙ ПЛАН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повышения квалификации по программе </w:t>
      </w:r>
      <w:r>
        <w:rPr>
          <w:b/>
          <w:bCs/>
          <w:szCs w:val="24"/>
        </w:rPr>
        <w:t>"</w:t>
      </w:r>
      <w:r>
        <w:rPr>
          <w:b/>
          <w:szCs w:val="24"/>
        </w:rPr>
        <w:t xml:space="preserve"> Бизнес-планирование и анализ инвестиционных проектов в АПК</w:t>
      </w:r>
      <w:r>
        <w:rPr>
          <w:b/>
          <w:bCs/>
          <w:szCs w:val="24"/>
        </w:rPr>
        <w:t xml:space="preserve"> "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4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40"/>
        <w:gridCol w:w="5640"/>
      </w:tblGrid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ь обуч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ышение квалификации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тегория слушателей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ители и специалисты предприятий АПК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обуч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 часа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обуч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рсы, семинары на территории МО</w:t>
            </w:r>
          </w:p>
        </w:tc>
      </w:tr>
      <w:tr>
        <w:trPr/>
        <w:tc>
          <w:tcPr>
            <w:tcW w:w="6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жим занятий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-10  часов в день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709"/>
        <w:gridCol w:w="850"/>
        <w:gridCol w:w="992"/>
        <w:gridCol w:w="993"/>
        <w:gridCol w:w="992"/>
        <w:gridCol w:w="910"/>
        <w:gridCol w:w="960"/>
        <w:gridCol w:w="840"/>
        <w:gridCol w:w="1560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исциплин, разделов и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еловые и ОД иг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минар. и практ.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бор конкрет. ситуац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ыездны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П конферен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жи-р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Ф.И.О. преподавателей, учёное звани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анирование и прогнозир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и и задачи инвестиционного проек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знес-план — инструмент финансирования проек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ектный цикл и его этап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нансово-экономический анали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ценка бизнес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тодика отбора проек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ализ рисков и неопределенносте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счеты в </w:t>
            </w:r>
            <w:r>
              <w:rPr>
                <w:szCs w:val="24"/>
                <w:lang w:val="en-US"/>
              </w:rPr>
              <w:t>EXCE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Использование </w:t>
            </w:r>
            <w:r>
              <w:rPr>
                <w:szCs w:val="24"/>
                <w:lang w:val="en-US"/>
              </w:rPr>
              <w:t>Project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Expert</w:t>
            </w:r>
            <w:r>
              <w:rPr>
                <w:szCs w:val="24"/>
              </w:rPr>
              <w:t xml:space="preserve"> при составлении бизнес-пл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аконодательство по инвестиционной и инновацион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логообложение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тоговый контроль знан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роректор по учебно-методической и научной работе, к.с.-х.н. , доцент                                                                    С.И. Семенч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ИНСТИТУТ ПЕРЕПОДГОТОВКИ И ПОВЫШЕНИЯ КВАЛИФИКАЦИИ РАБОТНИКОВ АПК РЕСПУБЛИКИ КОМИ</w:t>
      </w:r>
    </w:p>
    <w:tbl>
      <w:tblPr>
        <w:tblW w:w="14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529"/>
        <w:gridCol w:w="4577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ектор Института переподготовки и повышения квалификации работников АПК Республики Коми, д.э.н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 Г.М.Семяшкин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__________ 2016 г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О-ТЕМАТИЧЕСКИЙ ПЛАН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 теме «Совершенствование  кадровой работы и делопроизводства на предприятиях АПК»</w:t>
      </w:r>
    </w:p>
    <w:tbl>
      <w:tblPr>
        <w:tblW w:w="147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567"/>
        <w:gridCol w:w="142"/>
        <w:gridCol w:w="850"/>
        <w:gridCol w:w="992"/>
        <w:gridCol w:w="567"/>
        <w:gridCol w:w="426"/>
        <w:gridCol w:w="992"/>
        <w:gridCol w:w="1134"/>
        <w:gridCol w:w="1006"/>
        <w:gridCol w:w="978"/>
        <w:gridCol w:w="1035"/>
      </w:tblGrid>
      <w:tr>
        <w:trPr/>
        <w:tc>
          <w:tcPr>
            <w:tcW w:w="6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ь обучения</w:t>
            </w:r>
          </w:p>
        </w:tc>
        <w:tc>
          <w:tcPr>
            <w:tcW w:w="5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ышение квалификации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тегория слушателей</w:t>
            </w:r>
          </w:p>
        </w:tc>
        <w:tc>
          <w:tcPr>
            <w:tcW w:w="5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циалисты по работе с кадрами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обучения</w:t>
            </w:r>
          </w:p>
        </w:tc>
        <w:tc>
          <w:tcPr>
            <w:tcW w:w="5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 часа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обучения</w:t>
            </w:r>
          </w:p>
        </w:tc>
        <w:tc>
          <w:tcPr>
            <w:tcW w:w="5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чная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жим занятий</w:t>
            </w:r>
          </w:p>
        </w:tc>
        <w:tc>
          <w:tcPr>
            <w:tcW w:w="557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– 10 часов в день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7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-го</w:t>
            </w:r>
          </w:p>
        </w:tc>
        <w:tc>
          <w:tcPr>
            <w:tcW w:w="6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рма 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, дисциплин, те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а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к-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ело-вые и ОД игр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ми-нар. И практ. зан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азбор конкретных си-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ыезд-ные заня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П конференци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жи-ровка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тро-л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сихология управления и этика профессиональной деятельности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1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жличностные отношения в коллективе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сихология малых групп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3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фликты в коллективе и их регулирование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ние и речь, ведение деловых переговоров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кусство делового общения, ведение деловых переговоров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.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мидж руководителя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ставление планов саморазвит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8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ценка собственного результата труда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окументоведение и делопроизводство  кадровой службы предприятия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лопроизводство на предприятии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окументооборота на предприятии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истематизация и хранение документов. Архивное производство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Актуальные вопросы трудового законодательства.  Трудовой кодекс РФ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лективные договоры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.1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>Представительные органы работников и работодателе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.1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труктура и содержание коллективного договора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рудовые споры.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.2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иды трудовых споров. Порядок рассмотрения индивидуальных трудовых споров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.2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оллективные трудовые споры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удовой договор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.3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иды трудовых договоров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.3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>Расторжение трудовых договоров по инициативе работодателя, работника, по независимым обстоятельствам. Увольнение при реорганизации предприятий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.3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Прием, оформление на работу.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Комментарии по последним изменениям к Закону РФ «О государственных гарантиях и </w:t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PAGE \* ARABIC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4</w:t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омпенсацииях для лиц, работающих и проживающих в районах Крайнего Севера и приравненных к ним местностях»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Пенсионное законодательство, практическое применение правовых и нормативных документов 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4"/>
              </w:rPr>
              <w:t>Положение ГК РФ о юридических лицах и предпринимател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Юридические лица. Виды юридических лиц. Их классификация. Учред.документы и государственная регистрация юридических лиц, предпринимателе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Характеристика организационно-правовых форм. Реорганизация и ликвидация юридического лица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равовое регулирование земельных отношений в условиях рыночных отношени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аконодательные акты и нормативные документы, регулирующие земельные отношения, практика их применения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ментарии к закону «Об обороте земель сельскохозяйственного назначения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ерсоналом на предприятии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стема управления персонало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новные функции кадровой работы на предприятии: прием, отбор, адаптация, увольнение, резюме, характеристика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стема подготовки и перепод. кадров в АПК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ценка кадров управления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5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нцип кадровой политики на предприятии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ажданское законодательство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циальное право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0.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тивирование труда работников на предпр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вый контроль знани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роректор по учебно-методической и научной работе, к.с.-х.н., доцент                                                                              С.И. Семенч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ИНСТИТУТ ПЕРЕПОДГОТОВКИ И ПОВЫШЕНИЯ КВАЛИФИКАЦИИ РАБОТНИКОВ АПК РЕСПУБЛИКИ КОМИ</w:t>
      </w:r>
    </w:p>
    <w:tbl>
      <w:tblPr>
        <w:tblW w:w="14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529"/>
        <w:gridCol w:w="4577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ектор Института переподготовки и повышения квалификации работников АПК Республики Коми, д.э.н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 Г.М. Семяшкин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____________ 2016 г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О-ТЕМАТИЧЕСКИЙ ПЛАН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вышения квалификации по программе “Компьютеризация и информационное обеспечение”</w:t>
      </w:r>
    </w:p>
    <w:tbl>
      <w:tblPr>
        <w:tblW w:w="147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551"/>
        <w:gridCol w:w="5571"/>
      </w:tblGrid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ь обучения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ышение квалификации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тегория слушателей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еля сельских школ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обучения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 часа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обучения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отрывом от работы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жим занятий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-8 часов в день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7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709"/>
        <w:gridCol w:w="850"/>
        <w:gridCol w:w="992"/>
        <w:gridCol w:w="993"/>
        <w:gridCol w:w="992"/>
        <w:gridCol w:w="1134"/>
        <w:gridCol w:w="1006"/>
        <w:gridCol w:w="978"/>
        <w:gridCol w:w="103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Ф.И.О. преподавателей, учёное звание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, дисциплин, те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а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ловые и ОД иг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минар. и практ. зан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бор конкрет.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ыездные заня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П конференци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жи-ровка</w:t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чальные сведения о работе П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а, входящие в состав П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комство с клавиатурой. Техника работы с не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бор текстовой информации и редактирова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Операционная система </w:t>
            </w:r>
            <w:r>
              <w:rPr>
                <w:b/>
                <w:szCs w:val="24"/>
                <w:lang w:val="en-US"/>
              </w:rPr>
              <w:t>Windows</w:t>
            </w:r>
            <w:r>
              <w:rPr>
                <w:b/>
                <w:szCs w:val="24"/>
              </w:rPr>
              <w:t>-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ые понятия об операционной системе. Диски. Папки. Файлы. Различные типы файлов. Драйверы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чий стол. Главное меню. Панель зада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грамма «Проводник». Операции с дисками, папками, файлам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истема “КонсультантПлюс”. Поисково-сервисные возмож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ьютерные се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тернет. Электронная почта. Программы-браузеры. Почтовые программы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5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кстовый редактор Word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ые функциональные возмож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рифты, размещение текс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а в поле верхнего и нижнего индексов. Запись файлов на дис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а с абзацами текстов. Буквицы. Вставка символ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а с редактором форму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6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троение схем с помощью “рисования объектов”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7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а с таблицами. Обрамл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6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Электронные таблиы </w:t>
            </w:r>
            <w:r>
              <w:rPr>
                <w:b/>
                <w:szCs w:val="24"/>
                <w:lang w:val="en-US"/>
              </w:rPr>
              <w:t>Ex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но программы и его элементы. Перемещение по рабочему листу. Ввод данных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ыделение ячеек, строк и столбцов. Перемещение и копирование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тавка и удаление столбцов и строк. Форматирование столбцов и строк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вод формул. Копирование формул. Абсолютные и смешанные ссылки в формулах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5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равнивание текста в ячейках. Рамки. Числовые форматы ячеек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6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здание диаграмм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7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Установка параметров страницы. Печать электронных таблиц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7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вый контроль зн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оректор по учебно-методической и научной работе, к.с.-х.н.                                            С.И. Семенч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ИНСТИТУТ ПЕРЕПОДГОТОВКИ И ПОВЫШЕНИЯ КВАЛИФИКАЦИИ РАБОТНИКОВ АПК РЕСПУБЛИКИ КОМИ</w:t>
      </w:r>
    </w:p>
    <w:tbl>
      <w:tblPr>
        <w:tblW w:w="14102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25"/>
        <w:gridCol w:w="4577"/>
      </w:tblGrid>
      <w:tr>
        <w:trPr/>
        <w:tc>
          <w:tcPr>
            <w:tcW w:w="45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ектор Института переподготовки и повышения квалификации работников АПК Республики Коми, д.э.н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 Г.М. Семяшкин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____________ 2016 г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О-ТЕМАТИЧЕСКИЙ ПЛАН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овышения квалификации по программе </w:t>
      </w:r>
      <w:r>
        <w:rPr>
          <w:b/>
          <w:szCs w:val="24"/>
        </w:rPr>
        <w:t xml:space="preserve">«Совершенствование пользования персональным компьютером, новые информационные технологии»        </w:t>
      </w:r>
    </w:p>
    <w:tbl>
      <w:tblPr>
        <w:tblW w:w="147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551"/>
        <w:gridCol w:w="5571"/>
      </w:tblGrid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ь обучения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ышение квалификации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тегория слушателей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уководители и специалисты АПК 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обучения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 часа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обучения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отрывом от работы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жим занятий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часов в день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7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709"/>
        <w:gridCol w:w="850"/>
        <w:gridCol w:w="992"/>
        <w:gridCol w:w="993"/>
        <w:gridCol w:w="992"/>
        <w:gridCol w:w="1134"/>
        <w:gridCol w:w="1006"/>
        <w:gridCol w:w="978"/>
        <w:gridCol w:w="103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рма 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, дисциплин, те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а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ловые и ОД иг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минар. и практ. зан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бор конкрет.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ыездные заня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П конференци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жи-ровка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трол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чальные сведения о работе П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а, входящие в состав ПК «Единицы информации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Операционная система </w:t>
            </w:r>
            <w:r>
              <w:rPr>
                <w:b/>
                <w:szCs w:val="24"/>
                <w:lang w:val="en-US"/>
              </w:rPr>
              <w:t>Windows</w:t>
            </w:r>
            <w:r>
              <w:rPr>
                <w:b/>
                <w:szCs w:val="24"/>
              </w:rPr>
              <w:t>-Х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ые понятия об операционной системе. Диски. Папки. Файлы. Различные типы файлов. Драйверы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чий стол. Главное меню. Панель зада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истема “КонсультантПлюс”. Поисково-сервисные возмож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ьютерные се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тернет. Электронная почта. Программы-браузеры. Почтовые программы. Поиск Информации в интернете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кстовый редактор Word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ые функциональные возмож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рифты, размещение текс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а в поле верхнего и нижнего индексов. Запись файлов на дис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а с абзацами текстов. Буквицы. Вставка символ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а с редактором форму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6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троение схем с помощью “рисования объектов”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7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а с таблицами. Обрамл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6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Электронные таблиы </w:t>
            </w:r>
            <w:r>
              <w:rPr>
                <w:b/>
                <w:szCs w:val="24"/>
                <w:lang w:val="en-US"/>
              </w:rPr>
              <w:t>Ex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но программы и его элементы. Перемещение по рабочему листу. Ввод данных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ыделение ячеек, строк и столбцов. Перемещение и копирование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тавка и удаление столбцов и строк. Форматирование столбцов и строк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вод формул. Копирование формул. Абсолютные и смешанные ссылки в формулах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5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равнивание текста в ячейках. Рамки. Числовые форматы ячеек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6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здание диаграмм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7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Установка параметров страницы. Печать электронных таблиц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7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вый контроль зн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оректор по учебно-методической и научной работе, к.с.-х.н., доцент                                                                                              С.И. Семенч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529"/>
        <w:gridCol w:w="4577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ТВЕРЖДАЮ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ктор Института переподготовки и повышения квалификации работников АПК Республики Коми, д.э.н., проф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 Г.М. Семяшкин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____________ 2016 г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О-ТЕМАТИЧЕСКИЙ ПЛАН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вышения квалификации по теме “Организация и технология оленеводства в агробизнесе”</w:t>
      </w:r>
    </w:p>
    <w:tbl>
      <w:tblPr>
        <w:tblW w:w="147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693"/>
        <w:gridCol w:w="5996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ь обучения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ышение квалификаци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тегория слушателей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ители и специалисты оленеводческих хозяйств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обучения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 часа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обучения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рсы, семинары на территории МО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жим занятий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часов в день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8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709"/>
        <w:gridCol w:w="850"/>
        <w:gridCol w:w="992"/>
        <w:gridCol w:w="993"/>
        <w:gridCol w:w="992"/>
        <w:gridCol w:w="1134"/>
        <w:gridCol w:w="992"/>
        <w:gridCol w:w="851"/>
        <w:gridCol w:w="133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.И.О. 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, дисциплин, те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а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ловые и ОД иг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минар. и практ. зан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бор конкрет.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ыездные зан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П конферен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жи-ровка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пода-вател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оленеводства в условиях рыноч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ояние оленеводства в Республике Коми, РФ, за рубежо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анирование, производственное задание бригад, нормы нагрузки, оплата тру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кономика хозяйства, себестоимость продукции, рентабельность, цены на товары и продук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вичный учет в бригаде и хозяйство, отчетность, должностные обяза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мер и структура оленстада, оборот стада, производственные показател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здание рыночных экономических отношений в оленбригаде, хозяйстве, резервы оленеводств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ка и технология оленеводств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атомия и физиология северного оленя, биологические ритм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роды, племенная работа, племучет, племстада. Организация гона, отела, яловость, закономерности роста и развития молодня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ма, их питательная ценность, оленеемкость, особенности пищеварения олене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храна и улучшение пастбищ, подкормки, техника и эффективность их примене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баководство, содержание, обучение, использование собак, профилактика болезне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ология хищных зверей и борьба с ни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ужие, боеприпасы: приобретение, хранение, использова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храна труда и техника безопасности в оленеводств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лезни и их профилактика в оленеводств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бирская язва, ящур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шенство, дикование, головная болезн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кробактериоз, бруцелле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льминтозы оленей, соба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5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нус, ов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6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заразные и хирургические болезни, кастрации, лекарств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ила убоя, ветсанэкспертизы, утилизации, обработка туш, консервац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вичная обработка мяса, правила хранения и транспортиров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ханизация и постройки в оленеводств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негоход “Буран” — устройство, регулировка, неисправ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лектростанция передвижная, ветров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диостанции “Гроза”, “Лен”, “Карат”, кислотные и щелочные аккумулято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тройки: жилье, мерзлотники, корали, передвижные бал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и технология в оленеводстве (выездное занятие в хозяйстве для изучения передового опыта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вый контроль зна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роректор по учебно-методической и научной работе, к.с.-х.н.                                            С.И. Семенч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Федеральное государственное бюджетное образовательное учреждение дополнительного профессионального образование специалистов «Институт переподготовки и повышения квалификации работников агропромышленного комплекса Республики Коми»</w:t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  <w:gridCol w:w="4678"/>
      </w:tblGrid>
      <w:tr>
        <w:trPr/>
        <w:tc>
          <w:tcPr>
            <w:tcW w:w="460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УТВЕРЖДАЮ: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Ректор института, д.э.н., проф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 Г.М. Семяшки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>«______» ______________________ 2016 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овышения квалификации по теме </w:t>
      </w:r>
      <w:r>
        <w:rPr/>
        <w:t>“Организация и технология переработки молока в хозяйстве”</w:t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634"/>
        <w:gridCol w:w="5745"/>
        <w:gridCol w:w="851"/>
        <w:gridCol w:w="708"/>
        <w:gridCol w:w="284"/>
        <w:gridCol w:w="709"/>
        <w:gridCol w:w="1134"/>
        <w:gridCol w:w="283"/>
        <w:gridCol w:w="709"/>
        <w:gridCol w:w="850"/>
        <w:gridCol w:w="851"/>
        <w:gridCol w:w="709"/>
        <w:gridCol w:w="850"/>
      </w:tblGrid>
      <w:tr>
        <w:trPr/>
        <w:tc>
          <w:tcPr>
            <w:tcW w:w="8292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Цель обучения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Повышение квалификации</w:t>
            </w:r>
          </w:p>
        </w:tc>
      </w:tr>
      <w:tr>
        <w:trPr/>
        <w:tc>
          <w:tcPr>
            <w:tcW w:w="8292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Категория слушателей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и производства, технологи, мастера</w:t>
            </w:r>
          </w:p>
        </w:tc>
      </w:tr>
      <w:tr>
        <w:trPr/>
        <w:tc>
          <w:tcPr>
            <w:tcW w:w="8292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Срок обучения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 часа</w:t>
            </w:r>
          </w:p>
        </w:tc>
      </w:tr>
      <w:tr>
        <w:trPr/>
        <w:tc>
          <w:tcPr>
            <w:tcW w:w="8292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Форма обучения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чная</w:t>
            </w:r>
          </w:p>
        </w:tc>
      </w:tr>
      <w:tr>
        <w:trPr/>
        <w:tc>
          <w:tcPr>
            <w:tcW w:w="829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Режим занятий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часов в день</w:t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№№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Часов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рма 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онт-роля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, дисциплин, те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ек-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Ций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еловые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 ОД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еминар. и практ. зан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збор конкрет ситуа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Выездны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НП конфе-р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Ста-жировк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временное состояние и перспективы развития животн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правления государственной поддержки предприятий перерабатывающей промыш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грамма развития молочного животноводства в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З №88 от 12.06.08.»Технический регламент на молочную продукцию. Практическое приме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хнология переработки мол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.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ология производства питьевого молока и сливок (пастеризованное, витаминизированное, стерилизованное, топленое, белковое молок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.2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ология производства молочных продуктов (кефир, простокваша, кисломолочные напитки, йогурты, ацидофильные и диетические продук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.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ология приготовления смет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.4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ология использования замороженного творога и творож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.5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ология приготовления сливочного масл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.6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ка и технология натуральных сычурных сыров и твердых сыров с небольшим сроком созре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.7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ология выработки сметаны и ма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.8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ология новых видов продуктов переработки молока для цехов малой мощ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.9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сстановление мол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.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недрение технологического регламента на молоко и молочную продук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хнологическое оборудование. Эксплуат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мкостное оборудование, сепараторы, гомогенизаторы, нас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2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аты по фасовке и упаков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ределение качественных показателей молока и продуктов перерабо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ндартизация и сертификация продукции  переработки мол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ебования  к качеству сырого мол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грязнители продукции и ее экологическая чист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ет и отче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ударственная и общественная защита прав потреб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ое в трудовом праве. Практика приме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учение современных технологий переработки молока на примере ООО «Талиц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 и Ч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вый контроль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оректор по учебно-методической   и научной работе, к.с.-х.н.                                                                                    С.И. Семенч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ИНСТИТУТ ПЕРЕПОДГОТОВКИ И ПОВЫШЕНИЯ КВАЛИФИКАЦИИ РАБОТНИКОВ АПК РЕСПУБЛИКИ КОМИ</w:t>
      </w:r>
    </w:p>
    <w:tbl>
      <w:tblPr>
        <w:tblW w:w="14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529"/>
        <w:gridCol w:w="4577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ектор Института переподготовки и повышения квалификации работников АПК Республики Коми, д.э.н., профессор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 Г.М. Семяшки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____________ 2016 г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О-ТЕМАТИЧЕСКИЙ ПЛАН</w:t>
      </w:r>
    </w:p>
    <w:p>
      <w:pPr>
        <w:pStyle w:val="Normal"/>
        <w:jc w:val="center"/>
        <w:rPr/>
      </w:pPr>
      <w:r>
        <w:rPr/>
        <w:t>«Организация и технология первичной обработки мяса на предприятии»</w:t>
      </w:r>
    </w:p>
    <w:tbl>
      <w:tblPr>
        <w:tblW w:w="147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551"/>
        <w:gridCol w:w="5571"/>
      </w:tblGrid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ь обучения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ышение квалификации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тегория слушателей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циалисты по убою КРС и переработке мяса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обучения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4 часа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обучения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чная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жим занятий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-10 часов в день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7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709"/>
        <w:gridCol w:w="850"/>
        <w:gridCol w:w="992"/>
        <w:gridCol w:w="993"/>
        <w:gridCol w:w="992"/>
        <w:gridCol w:w="1134"/>
        <w:gridCol w:w="1006"/>
        <w:gridCol w:w="978"/>
        <w:gridCol w:w="103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рма 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, дисциплин, те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а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Ле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еловые и ОД иг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еминар. И практ. Зан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азбор конкрет.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ыездные заня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П конференци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жи-ровка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нтрол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имический состав и пищевая ценность мяса КРС в зависимости от породы, возраста, упитанности, условий содержания и кормления. Послеубойные изменения говяд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ология и организация первичной обработки мя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и проведение забоя скота в условиях хозяйства. Предубойная подготовка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рядок и  технология снятия шкуры, первичная обработка и временное хран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обенности проведения сортовой разрубки мяса туш для розничной торговли, ценность отдельных частей ту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ссортимент полуфабрикатов из мяса и субпродуктов КРС в соответствии с категориями упитанности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ология приготовления первичных полуфабрикатов (фарш, рагу, суповые наборы и д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ранение мяса и полуфабрикатов в хозяйствах (режимы, технология, условия, сроки), изменения мяса при хранении, виды порчи. Технология замораживания первичных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теринарные и санитарно-гигиенические требования к пунктам убоя КРС, транспортным средствам, таре, механизмам и оборуд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четы расхода мяса и выхода полуфабрикатов, отходов и потерь при холодной обработке мя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Требования ГОСТ к обработке субпродуктов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и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атегории. Расчет расхода субпродуктов, выхода полуфабрика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ндартизация и сертификация продукции переработки мяса, требования к качеству согласно 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теринарно-санитарный контроль мяса и мясопродукт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сдачи скота на мясоперерабатывающие 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ила транспортировки скота, требования к транспорту, размещению животных, персон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ила приемки-сдачи скота на мясоперерабатывающих пред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ударственная поддержка мероприятий по развитию мясного скот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ология первичной обработки мяса (выездное занятие на базе ООО «Сыктывкарский мясокомбинат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храна труда и техники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ое в трудовом законодатель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вый контроль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оректор по учебно-методической и научной работе, к.с.-х.н.                                            С.И. Семенчи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ИНСТИТУТ ПЕРЕПОДГОТОВКИ И ПОВЫШЕНИЯ КВАЛИФИКАЦИИ РАБОТНИКОВ АПК РЕСПУБЛИКИ КОМИ</w:t>
      </w:r>
    </w:p>
    <w:tbl>
      <w:tblPr>
        <w:tblW w:w="14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529"/>
        <w:gridCol w:w="4577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ектор Института переподготовки и повышения квалификации работников АПК Республики Коми, д.э.н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 Г.М.Семяшки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____________ 2016 г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О-ТЕМАТИЧЕСКИЙ ПЛАН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по теме «</w:t>
      </w:r>
      <w:r>
        <w:rPr>
          <w:b/>
          <w:szCs w:val="24"/>
        </w:rPr>
        <w:t>Организация управления персоналом, новый трудовой кодекс РФ</w:t>
      </w:r>
      <w:r>
        <w:rPr>
          <w:szCs w:val="24"/>
        </w:rPr>
        <w:t>»</w:t>
      </w:r>
    </w:p>
    <w:tbl>
      <w:tblPr>
        <w:tblW w:w="147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567"/>
        <w:gridCol w:w="142"/>
        <w:gridCol w:w="850"/>
        <w:gridCol w:w="992"/>
        <w:gridCol w:w="567"/>
        <w:gridCol w:w="426"/>
        <w:gridCol w:w="992"/>
        <w:gridCol w:w="1134"/>
        <w:gridCol w:w="1006"/>
        <w:gridCol w:w="978"/>
        <w:gridCol w:w="1035"/>
      </w:tblGrid>
      <w:tr>
        <w:trPr/>
        <w:tc>
          <w:tcPr>
            <w:tcW w:w="6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ь обучения</w:t>
            </w:r>
          </w:p>
        </w:tc>
        <w:tc>
          <w:tcPr>
            <w:tcW w:w="5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ышение квалификации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тегория слушателей</w:t>
            </w:r>
          </w:p>
        </w:tc>
        <w:tc>
          <w:tcPr>
            <w:tcW w:w="5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циалисты по работе с кадрами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обучения</w:t>
            </w:r>
          </w:p>
        </w:tc>
        <w:tc>
          <w:tcPr>
            <w:tcW w:w="5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72 часа 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обучения</w:t>
            </w:r>
          </w:p>
        </w:tc>
        <w:tc>
          <w:tcPr>
            <w:tcW w:w="5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чная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жим занятий</w:t>
            </w:r>
          </w:p>
        </w:tc>
        <w:tc>
          <w:tcPr>
            <w:tcW w:w="557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 часа в день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7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рма 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, дисциплин, те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а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ловые и ОД игр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минар. и практ. Зан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бор конкрет.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ыездные заня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П конференци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жи-ровка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трол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ерсоналом АПК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стема управления персонало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новные функции кадровой работы: прием, отбор, адаптация, увольнение, резюме, характеристика работника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лопроизводство и организация документооборота в кадровой службе предприятия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лопроизводство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окументооборота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истематизация и хранение документов. Архивное производство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сихология управления персонало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овеческий фактор в трудовой деятельности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сихологические особенности восприятия люде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Актуальные вопросы трудового законодательства. Новый трудовой кодекс Р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лективные договоры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нятие. Представительные органы работников и работодателе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уктура и содержание коллективного договора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удовые споры. Порядок рассмотрения индивидуальных и коллективных трудовых споров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иды трудовых споров. Порядок рассмотрения индивидуальных трудовых споров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лективные трудовые споры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удовой договор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ды трудовых договоров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сторжение трудовых договоров по инициативе работодателя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ием, оформление на работу. Увольнение при реорганизации предприяти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рантии и компенсации работникам Севера (закон РФ от 19.02.1993 г.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нсионное законодательство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ажданское законодательство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стема гражданского законодательства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говоры. Обязательства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ое в земельном законодательстве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кологические основы природопользования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ыночная экономика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ркетинг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тика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вый контроль знани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роректор по учебно-методической и научной работе, к.с.-х.н.                                            С.И. Семенч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Ф</w:t>
      </w:r>
      <w:r>
        <w:rPr/>
        <w:t>ГБОУ ДПОС «ИНСТИТУТ ПЕРЕПОДГОТОВКИ И ПОВЫШЕНИЯ КВАЛИФИКАЦИИ РАБОТНИКОВ АПК РК»</w:t>
      </w:r>
    </w:p>
    <w:tbl>
      <w:tblPr>
        <w:tblW w:w="14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529"/>
        <w:gridCol w:w="4577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ТВЕРЖДАЮ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ктор института переподготовки и повышения квалификации работников АПК РК  д.э.н., профессор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 Г.М.Семяшкин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____________ 2016 г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szCs w:val="24"/>
        </w:rPr>
        <w:t>повышения квалификации по программе: «</w:t>
      </w:r>
      <w:r>
        <w:rPr/>
        <w:t>«Племенной учет в молочном скотоводстве с использованием компьютерных программ»</w:t>
      </w:r>
    </w:p>
    <w:tbl>
      <w:tblPr>
        <w:tblW w:w="147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551"/>
        <w:gridCol w:w="5571"/>
      </w:tblGrid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ь обучения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ышение квалификации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тегория слушателей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оотехники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обучения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 часа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обучения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отрывом от работы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жим занятий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 часов в день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7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709"/>
        <w:gridCol w:w="850"/>
        <w:gridCol w:w="992"/>
        <w:gridCol w:w="993"/>
        <w:gridCol w:w="992"/>
        <w:gridCol w:w="1134"/>
        <w:gridCol w:w="1006"/>
        <w:gridCol w:w="978"/>
        <w:gridCol w:w="103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79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, дисциплин, те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а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ловые и ОД иг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минар. и практ. зан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бор конкрет.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ыездные заня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П конференци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жи-ров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рма контроля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ведение в программ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внедрения автоматизированного учета в хозяйствах России и Ленингра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ология работы с программным комплексом «Селек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здание справочников, технология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здание баз данных на основе карточек 2-М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оператив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е таблицы, их применение в управлении производством и в селекционно-племен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нитир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довая обработка, ввод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блицы, их анализ и прим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уктура ст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аботка баз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ирование таб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ология работы с программным комплексом «Кормовые рацио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вод данных, составление и анализ раци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системной работы в А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воение системной работы: копирование, сохранение, архив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ка программ. Обновление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ктические вопросы в работе с программным комплексом «Селек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форматика и информационные техн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мление крупного рогатого ск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роректор по учебно-методической и научной работе, к.с.-х.н., доцент                          С.И. Семенч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ИНСТИТУТ ПЕРЕПОДГОТОВКИ И ПОВЫШЕНИЯ КВАЛИФИКАЦИИ РАБОТНИКОВ АПК РЕСПУБЛИКИ КОМИ</w:t>
      </w:r>
    </w:p>
    <w:tbl>
      <w:tblPr>
        <w:tblW w:w="14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529"/>
        <w:gridCol w:w="4577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ектор Института переподготовки и повышения квалификации работников АПК Республики Коми, д.э.н., профессор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 Г.М. Семяшкин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____________ 2016 г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О-ТЕМАТИЧЕСКИЙ ПЛАН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овышения квалификации по программе “Повышение эффективности отрасли растениеводства, внедрение ресурсосберегающих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технологий ”</w:t>
      </w:r>
    </w:p>
    <w:tbl>
      <w:tblPr>
        <w:tblW w:w="147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551"/>
        <w:gridCol w:w="5571"/>
      </w:tblGrid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ь обучения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ышение квалификации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тегория слушателей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. агрономы, агрономы, бригадиры полеводства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обучения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 часа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обучения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чная ( с отрывом от производства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жим занятий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-8 часов в день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7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709"/>
        <w:gridCol w:w="850"/>
        <w:gridCol w:w="992"/>
        <w:gridCol w:w="993"/>
        <w:gridCol w:w="992"/>
        <w:gridCol w:w="1134"/>
        <w:gridCol w:w="1006"/>
        <w:gridCol w:w="978"/>
        <w:gridCol w:w="103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рма 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, дисциплин, те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а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ловые и ОД иг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минар. и практ. зан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бор конкрет.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ыездные заня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П конференци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жи-ровка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трол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ути эффективного воспроизводства почвенного плодородия в современ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ффективное использование органических, минеральных, известковых удобрений. (выездное занятие на базе станции агрохимслужбы «Сыктывкарская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обенности повышения плодородия почв с современном земледе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нтегрированная система защиты растений в современ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зор распространения вредителей и болезней с/х культур с основами их биологии, прогноз появления их в 2006 году и система защиты с/х культур в РК от вредителей патоге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половая и половая форма фитофтороза картофеля: особенности системы защитных мероприятий при появлении половой формы фитофтор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ологический метод защиты растений и перспективы его развития в открытом и защищенном гру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стема мероприятий по борьбе с сорными растениями в интенсивном земледелии. Условия эффективного применения гербиц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ые химические средства защиты растений. Краткая их характеристика. Порядок получения средств защиты растений и их списание. Документация по учету и хран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ое в механизации работ по защите раст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эффективного семеноводства пол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йонированные и перспективные сорта картофеля, овощей открытого и закрытого грунта в 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внутрихозяйственного семеноводства многолетних трав и картоф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стема безвирусного семеноводства картоф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ые сорта многолетних и однолетних трав, сравнительная оценка и перспективы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временные технологии и организация производства высококачественных кор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бор кормовых культур в зоне и организация зеленого конвей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грессивные технологии приготовления с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обенности закладки высококачественного силоса, сенажа и комбисил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лучшение естественных сенокосов, создание и использование сеяных сенокосов и пастби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ое в механизации технологических процессов в кормопроизвод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блемы охраны окружающей среды в растениевод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овое в трудовом и гражданском законодатель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ое в трудовом законодатель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ое в гражданском законодатель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временные технологии в картофелеводстве, овощеводстве открытого и защищенного гру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ременные технологии возделывания картофеля и их эффектив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ременные технологии в овощеводстве открытого гру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емельные отношения в современ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формление землепользования в с/х, порядок составления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и проведения внутрихозяйственного земле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ое в земельном законодательстве. Комментарии к закону «Об обороте земель сельскохозяйственного на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тандартизация и сертификация продукции растение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тоговый контроль знаний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: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>Проректор по учебно-методической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и научной работе, к.с.-х.н., доцент                                                                                                   С.И. Семенчи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Федеральное государственное бюджетное  образовательное учреждение дополнительного профессионального образование специалистов «Институт переподготовки и повышения квалификации работников агропромышленного комплекса Республики Коми»</w:t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  <w:gridCol w:w="4678"/>
      </w:tblGrid>
      <w:tr>
        <w:trPr/>
        <w:tc>
          <w:tcPr>
            <w:tcW w:w="460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УТВЕРЖДАЮ: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Ректор института, д.э.н., проф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 Г.М. Семяшки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>«______» ______________________ 2016 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  <w:t>УЧЕБНО-ТЕМАТИЧЕСКИЙ ПЛАН</w:t>
      </w:r>
    </w:p>
    <w:p>
      <w:pPr>
        <w:pStyle w:val="Normal"/>
        <w:shd w:fill="FFFFFF" w:val="clear"/>
        <w:jc w:val="center"/>
        <w:rPr/>
      </w:pPr>
      <w:r>
        <w:rPr>
          <w:b/>
          <w:szCs w:val="24"/>
        </w:rPr>
        <w:t xml:space="preserve">повышения квалификации по теме </w:t>
      </w:r>
      <w:r>
        <w:rPr/>
        <w:t>«Повышение эффективности отрасли животноводства освоение новых технологий в молочном и мясном скотоводстве, совершенствование племенной работы»</w:t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567"/>
        <w:gridCol w:w="5812"/>
        <w:gridCol w:w="851"/>
        <w:gridCol w:w="708"/>
        <w:gridCol w:w="284"/>
        <w:gridCol w:w="709"/>
        <w:gridCol w:w="1134"/>
        <w:gridCol w:w="283"/>
        <w:gridCol w:w="709"/>
        <w:gridCol w:w="850"/>
        <w:gridCol w:w="851"/>
        <w:gridCol w:w="709"/>
        <w:gridCol w:w="850"/>
      </w:tblGrid>
      <w:tr>
        <w:trPr/>
        <w:tc>
          <w:tcPr>
            <w:tcW w:w="8292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Цель обучения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Повышение квалификации</w:t>
            </w:r>
          </w:p>
        </w:tc>
      </w:tr>
      <w:tr>
        <w:trPr/>
        <w:tc>
          <w:tcPr>
            <w:tcW w:w="8292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Категория слушателей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Гл.зоотехники, зоотехники, бригадиры животноводства, управляющие отделениями</w:t>
            </w:r>
          </w:p>
        </w:tc>
      </w:tr>
      <w:tr>
        <w:trPr/>
        <w:tc>
          <w:tcPr>
            <w:tcW w:w="8292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Срок обучения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72 часа</w:t>
            </w:r>
          </w:p>
        </w:tc>
      </w:tr>
      <w:tr>
        <w:trPr/>
        <w:tc>
          <w:tcPr>
            <w:tcW w:w="8292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Форма обучения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Очная</w:t>
            </w:r>
          </w:p>
        </w:tc>
      </w:tr>
      <w:tr>
        <w:trPr/>
        <w:tc>
          <w:tcPr>
            <w:tcW w:w="829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Режим занятий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8 часов в день</w:t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№№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Часов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рма 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онт-роля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, дисциплин, те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ек-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Ций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еловые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 ОД игр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еминар. И практ. Занятия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збор конкрет ситуац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ыездные занят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НП конфе-ренци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та-жировк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временное состояние и перспективы развития животноводства, племенной работы в хозяйствах Республики Ко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огигиенические и ветеринарно-санитарные мероприятия на ферме, содержание мясного и молочного ск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оотехнический и племенной учет в хозяйств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Бонитировка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чет и отчетность, ведение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одажа племенного молодня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Оценка племенных качеств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онодательные акты и лицензированная деятельность в племенном животновод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авнительная характеристика попрод мясного и молочного скота, их под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оспроизводство стада КРС, организация искусственного осеменения (выездное занятие на базе </w:t>
            </w:r>
            <w:r>
              <w:rPr>
                <w:b/>
                <w:bCs/>
                <w:szCs w:val="24"/>
              </w:rPr>
              <w:t>РГУСП «Коми» по племенной работ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ффективное кормление мясного и молочного КРС, молодняка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собенности кормления мясного скота. Выращивание, нагул и отк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ационы кормления молочных коров и молодня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Повышение мясной продуктивности скота, снижения издержек при производстве говяд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Мероприятия по обеспечению прибыльного производства мол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Ветеринарно-санитарная экспертиза мяса и мясопроду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Требования к качеству молока согласно ГОСТ, методы определения качественных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Психология управления и взаимодействия в коллекти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Охрана труда и техника безопасности в животновод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Охрана окружающей среды в животновод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Гражданская оборона и действия специалистов при возникновении чрезвычайных ситу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овое в трудовом законодатель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Гражданское законодательство и практика приме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овое в техническом и технологическом оснащении животноводства (выездное занятие на базе ГУП РК ОПХ «Северное» НИПТИ АПК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рганизация воспроизводства стада и племенной работы (выездное занятие на базе ОАО «Пригородный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ути укрепления кормовой базы производство высококачественных сочных и грубых кормов, организация зеленого конвей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новы пользования персональным компьюте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вый контроль зна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Проректор по учебно-методической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 научной работе, к.с.-х.н., доцент                                                                                                                                                     С.И. Семенч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 w:val="false"/>
          <w:bCs/>
          <w:szCs w:val="24"/>
        </w:rPr>
        <w:t>Федеральное государственное бюджетное  образовательное учреждение дополнительного профессионального образование специалистов «Институт переподготовки и повышения квалификации работников агропромышленного ком</w:t>
      </w:r>
      <w:r>
        <w:rPr/>
        <w:t>плекса Республики Коми»</w:t>
      </w:r>
    </w:p>
    <w:tbl>
      <w:tblPr>
        <w:tblW w:w="14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529"/>
        <w:gridCol w:w="4577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ектор Института переподготовки и повышения квалификации работников АПК Республики Коми, д.э.н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 Г.М. Семяшкин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«____»________________________ 2016 г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О-ТЕМАТИЧЕСКИЙ ПЛАН</w:t>
      </w:r>
    </w:p>
    <w:p>
      <w:pPr>
        <w:pStyle w:val="Normal"/>
        <w:jc w:val="center"/>
        <w:rPr/>
      </w:pPr>
      <w:r>
        <w:rPr/>
        <w:t>Повышения квалификации по теме: «Совершенствование предпринимательской деятельности в сельском хозяйстве в условиях рыночной экономики»</w:t>
      </w:r>
    </w:p>
    <w:tbl>
      <w:tblPr>
        <w:tblW w:w="147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551"/>
        <w:gridCol w:w="5571"/>
      </w:tblGrid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ь обучения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ышение квалификации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тегория слушателей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ители и специалисты субъектов малого  и  среднего предпринимательства в сельском хозяйстве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обучения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 часа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обучения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отрывом от работы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жим занятий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 часа в день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6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709"/>
        <w:gridCol w:w="850"/>
        <w:gridCol w:w="992"/>
        <w:gridCol w:w="993"/>
        <w:gridCol w:w="992"/>
        <w:gridCol w:w="1134"/>
        <w:gridCol w:w="1006"/>
        <w:gridCol w:w="978"/>
        <w:gridCol w:w="1034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рма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, дисциплин, те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а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Ле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еловые и ОД иг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еминар. И практ. Зан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азбор конкрет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ыездные заня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П конференци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жи-ровка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нтрол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овое в законодательстве РФ и Р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рудовое законодатель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нсионная рефор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Государственные и местные программы поддержки с/х производ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Налогообложение фермерских хозяй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енеджмент в фермерском хозяйств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НТП и организация производства в растениеводств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йонированные сорта многолетних и однолетних трав. Подбор кормовых культур и организация зеленого конвейе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йонированные сорта овощей открытого и защищенного грунта, новые технологии возделы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готовление высококачественных сочных и грубых кормов, зеленый конвей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4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ды органических и минеральных удобрений и их исполь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редители и болезни картофеля и овощ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6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ребования к качеству растениеводческой продукции по ГО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сихология 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Экономика и организация производства в КФ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НТП и организация производства в животноводств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Эффективные и высокопродуктивные породы КР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овое в кормлении КРС и сви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хнология производства яиц и мяса птиц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ребования к качеству продукции молока и мяса по ГО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5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хнология выработки молочных проду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ельные отношения в современных услов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1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уществление государственной регистрации прав на земельные учас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2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формление землепользования юридических и физических л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3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документов для постановки на учет и получение све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4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актика решения земельных спо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вый контроль зн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Проректор по учебно-методической и научной работе, к. с-х н., доцент                                                                  Семенчин С.И.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ФЕДЕРАЛЬНОЕ ГОСУДАРСТВЕННОЕ БЮДЖЕТНОЕ ОБРАЗОВАТЕЛЬНОЕ УЧРЕЖДЕНИЕ ДОПОЛНИТЕЛЬНОГО ПРОФЕССИОНАЛЬНОГО ОБРАЗОВАНИЯ СПЕЦИАЛИСТОВ"ИНСТИТУТ ПЕРЕПОДГОТОВКИ И ПОВЫШЕНИЯ КВАЛИФИКАЦИИ РАБОТНИКОВ АПК РЕСПУБЛИКИ КОМИ"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529"/>
        <w:gridCol w:w="4577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ектор Института переподготовки и повышения квалификации работников АПК Республики Коми, д.э.н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 Г.М.Семяшки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____________ 2016 г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О-ТЕМАТИЧЕСКИЙ ПЛАН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по теме «</w:t>
      </w:r>
      <w:r>
        <w:rPr>
          <w:b/>
          <w:bCs/>
          <w:szCs w:val="24"/>
        </w:rPr>
        <w:t>У</w:t>
      </w:r>
      <w:r>
        <w:rPr>
          <w:b/>
          <w:szCs w:val="24"/>
        </w:rPr>
        <w:t>правления персоналом на предприятиях АПК</w:t>
      </w:r>
      <w:r>
        <w:rPr>
          <w:szCs w:val="24"/>
        </w:rPr>
        <w:t>»</w:t>
      </w:r>
    </w:p>
    <w:tbl>
      <w:tblPr>
        <w:tblW w:w="147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567"/>
        <w:gridCol w:w="142"/>
        <w:gridCol w:w="850"/>
        <w:gridCol w:w="992"/>
        <w:gridCol w:w="567"/>
        <w:gridCol w:w="426"/>
        <w:gridCol w:w="992"/>
        <w:gridCol w:w="1134"/>
        <w:gridCol w:w="1006"/>
        <w:gridCol w:w="978"/>
        <w:gridCol w:w="1035"/>
      </w:tblGrid>
      <w:tr>
        <w:trPr/>
        <w:tc>
          <w:tcPr>
            <w:tcW w:w="6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ь обучения</w:t>
            </w:r>
          </w:p>
        </w:tc>
        <w:tc>
          <w:tcPr>
            <w:tcW w:w="5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ышение квалификации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тегория слушателей</w:t>
            </w:r>
          </w:p>
        </w:tc>
        <w:tc>
          <w:tcPr>
            <w:tcW w:w="5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циалисты по работе с кадрами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обучения</w:t>
            </w:r>
          </w:p>
        </w:tc>
        <w:tc>
          <w:tcPr>
            <w:tcW w:w="5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72 часа 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обучения</w:t>
            </w:r>
          </w:p>
        </w:tc>
        <w:tc>
          <w:tcPr>
            <w:tcW w:w="5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рсы, семинары на территории МО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жим занятий</w:t>
            </w:r>
          </w:p>
        </w:tc>
        <w:tc>
          <w:tcPr>
            <w:tcW w:w="557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-10 часов в день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7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О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реподавателя, ученое звание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, дисциплин, те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а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еловые и ОД игр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минар. и практ. Зан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бор конкрет.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ыездные заня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П конференци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жи-ровка</w:t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ерсоналом АПК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стема управления персонало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новные функции кадровой работы: прием, отбор, адаптация, увольнение, резюме, характеристика работника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лопроизводство и организация документооборота в кадровой службе предприятия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лопроизводство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документооборота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истематизация и хранение документов. Архивное производство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сихология управления персонало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овеческий фактор в трудовой деятель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ктуальные вопросы трудового законодательства  РФ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лективные договоры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нятие. Представительные органы работников и работодателе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уктура и содержание коллективного договора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удовые споры. Порядок рассмотрения индивидуальных и коллективных трудовых споров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иды трудовых споров. Порядок рассмотрения индивидуальных трудовых споров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лективные трудовые споры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удовой договор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ды трудовых договоров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сторжение трудовых договоров по инициативе работодателя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ием, оформление на работу. Увольнение при реорганизации предприяти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рантии и компенсации работникам Севера (закон РФ от 19.02.1993 г.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нсионное законодательство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ажданское законодательство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стема гражданского законодательства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говоры. Обязательства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бор деловых ситуаци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ое в земельном законодательстве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дровый менеджмент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онодательство о местном самоуправлении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циальное право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тика и компьютеризация кадровой работы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вый контроль знани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: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роректор по учебно-методической и научной работе, к.с.-х.н., доцент                                                                       С.И. Семенч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федеральное государственное бюджетное образовательное учреждение дополнительного профессионального образование специалистов «Институт переподготовки и повышения квалификации работников агропромышленного комплекса Республики Коми»</w:t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  <w:gridCol w:w="4678"/>
      </w:tblGrid>
      <w:tr>
        <w:trPr/>
        <w:tc>
          <w:tcPr>
            <w:tcW w:w="460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УТВЕРЖДАЮ: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Ректор института, д.э.н., проф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 Г.М. Семяшки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>«______» ______________________ 2016 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  <w:t>УЧЕБНО-ТЕМАТИЧЕСКИЙ ПЛАН</w:t>
      </w:r>
    </w:p>
    <w:p>
      <w:pPr>
        <w:pStyle w:val="Normal"/>
        <w:shd w:fill="FFFFFF" w:val="clear"/>
        <w:jc w:val="center"/>
        <w:rPr/>
      </w:pPr>
      <w:r>
        <w:rPr>
          <w:b/>
          <w:szCs w:val="24"/>
        </w:rPr>
        <w:t xml:space="preserve">повышения квалификации по теме </w:t>
      </w:r>
      <w:r>
        <w:rPr/>
        <w:t>«Правовое обеспечение деятельности учреждений АПК»</w:t>
      </w:r>
    </w:p>
    <w:tbl>
      <w:tblPr>
        <w:tblW w:w="14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600"/>
        <w:gridCol w:w="6000"/>
        <w:gridCol w:w="600"/>
        <w:gridCol w:w="708"/>
        <w:gridCol w:w="284"/>
        <w:gridCol w:w="709"/>
        <w:gridCol w:w="1134"/>
        <w:gridCol w:w="283"/>
        <w:gridCol w:w="709"/>
        <w:gridCol w:w="850"/>
        <w:gridCol w:w="851"/>
        <w:gridCol w:w="952"/>
        <w:gridCol w:w="850"/>
      </w:tblGrid>
      <w:tr>
        <w:trPr/>
        <w:tc>
          <w:tcPr>
            <w:tcW w:w="82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Цель обучения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Повышение квалификации</w:t>
            </w:r>
          </w:p>
        </w:tc>
      </w:tr>
      <w:tr>
        <w:trPr/>
        <w:tc>
          <w:tcPr>
            <w:tcW w:w="82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Категория слушателей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Специалисты бухгалтерской и кадровой службы</w:t>
            </w:r>
          </w:p>
        </w:tc>
      </w:tr>
      <w:tr>
        <w:trPr/>
        <w:tc>
          <w:tcPr>
            <w:tcW w:w="82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Срок обучения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72 часа</w:t>
            </w:r>
          </w:p>
        </w:tc>
      </w:tr>
      <w:tr>
        <w:trPr/>
        <w:tc>
          <w:tcPr>
            <w:tcW w:w="82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Форма обучения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очная, с отрывом от работы</w:t>
            </w:r>
          </w:p>
        </w:tc>
      </w:tr>
      <w:tr>
        <w:trPr/>
        <w:tc>
          <w:tcPr>
            <w:tcW w:w="826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Режим занятий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11-12 часов в день</w:t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№№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Часов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рма 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онт-роля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, дисциплин, тем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ек-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ций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еловые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 ОД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еминар. и практ. зан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збор конкрет ситуа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ыездны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НП конфе-ренц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дготовка аттестационых рабо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овое в Гражданском Кодексе РФ. Практика примене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Законодательство о защите персональных данн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овое в Трудовом Кодексе Р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овое в социальном прав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Действия работников при возникновении ЧС и 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Пожарно-технический минимум для работников организ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Охрана труда и техники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Применение справочно-правовых систем в практической работ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Итоговый контроль зн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Проректор по учебно-методической                                                                                           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 научной работе, к.с.-х.н., доцент                                                                                                                                  С.И. Семенчин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Фееральное государственное бюджетное образовательное учреждение дополнительного профессионального образование специалистов «Институт переподготовки и повышения квалификации работников агропромышленного комплекса Республики Коми»</w:t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  <w:gridCol w:w="4678"/>
      </w:tblGrid>
      <w:tr>
        <w:trPr/>
        <w:tc>
          <w:tcPr>
            <w:tcW w:w="460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УТВЕРЖДАЮ: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Ректор института, д.э.н., проф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 Г.М. Семяшки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>«______» ______________________ 2016 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  <w:t>УЧЕБНО-ТЕМАТИЧЕСКИЙ ПЛАН</w:t>
      </w:r>
    </w:p>
    <w:p>
      <w:pPr>
        <w:pStyle w:val="Normal"/>
        <w:shd w:fill="FFFFFF" w:val="clear"/>
        <w:jc w:val="center"/>
        <w:rPr/>
      </w:pPr>
      <w:r>
        <w:rPr>
          <w:b/>
          <w:szCs w:val="24"/>
        </w:rPr>
        <w:t>повышения квалификации по теме «Совершенствование работы инженерной службы и эксплуатация энергоустановок</w:t>
      </w:r>
      <w:r>
        <w:rPr/>
        <w:t>»</w:t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634"/>
        <w:gridCol w:w="5745"/>
        <w:gridCol w:w="851"/>
        <w:gridCol w:w="708"/>
        <w:gridCol w:w="284"/>
        <w:gridCol w:w="709"/>
        <w:gridCol w:w="1134"/>
        <w:gridCol w:w="283"/>
        <w:gridCol w:w="709"/>
        <w:gridCol w:w="850"/>
        <w:gridCol w:w="851"/>
        <w:gridCol w:w="709"/>
        <w:gridCol w:w="850"/>
      </w:tblGrid>
      <w:tr>
        <w:trPr/>
        <w:tc>
          <w:tcPr>
            <w:tcW w:w="82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Цель обуче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Формирование новых, дополнительных знаний, умений, навыков для ведения эффективной деятельности в сельском хозяйстве</w:t>
            </w:r>
          </w:p>
        </w:tc>
      </w:tr>
      <w:tr>
        <w:trPr/>
        <w:tc>
          <w:tcPr>
            <w:tcW w:w="82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Категория слушателей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Специалисты инженерной службы</w:t>
            </w:r>
          </w:p>
        </w:tc>
      </w:tr>
      <w:tr>
        <w:trPr/>
        <w:tc>
          <w:tcPr>
            <w:tcW w:w="82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Срок обуче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72 часа</w:t>
            </w:r>
          </w:p>
        </w:tc>
      </w:tr>
      <w:tr>
        <w:trPr/>
        <w:tc>
          <w:tcPr>
            <w:tcW w:w="82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Форма обуче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очная</w:t>
            </w:r>
          </w:p>
        </w:tc>
      </w:tr>
      <w:tr>
        <w:trPr/>
        <w:tc>
          <w:tcPr>
            <w:tcW w:w="82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Режим занятий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8-10 часов</w:t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№№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Часов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орма 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онт-роля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, дисциплин, те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ек-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Ций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еловые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 ОД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еминар. и практ. зан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збор конкрет ситуа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Выездны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НП конфе-р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амостоятельная рабо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szCs w:val="24"/>
              </w:rPr>
              <w:t>Новое в трудовом законодатель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szCs w:val="24"/>
              </w:rPr>
              <w:t>Нормативные документы. Общие указания по устройству Э/У. Ответственность потребителей. Техническ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szCs w:val="24"/>
              </w:rPr>
              <w:t>Заземляющие устройства. Передвижные и переносные электроприемники. Правила охраны электрических с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ила эксплуатации. Техническое обслуживание. Требования к персоналу, обслуживающему электроустановк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szCs w:val="24"/>
              </w:rPr>
              <w:t>Организационные мероприятия, обеспечивающие безопасность работ в электроустановках. Организация работ командированного персон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szCs w:val="24"/>
              </w:rPr>
              <w:t>Основы бизнес-планирования в сельском хозяй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Ремонт машин и восстановление дета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szCs w:val="24"/>
              </w:rPr>
              <w:t>Оценка эффективности использования МТ па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szCs w:val="24"/>
              </w:rPr>
              <w:t>Холодильные установки и их эксплуа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szCs w:val="24"/>
              </w:rPr>
              <w:t>ГО и Ч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Охрана труда и техника безопасности на предприя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Охрана окружающей среды в инженер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Основы оценки транспорт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szCs w:val="24"/>
              </w:rPr>
              <w:t>Пользование персональным компьюте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Итоговый контроль зна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Проректор по учебно-методической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 научной работе, к.с.-х.н., доцент                                                                                                   С.И. Семенчин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hd w:fill="FF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21:00Z</dcterms:created>
  <dc:creator>User</dc:creator>
  <dc:description/>
  <cp:keywords/>
  <dc:language>en-US</dc:language>
  <cp:lastModifiedBy>iks-2</cp:lastModifiedBy>
  <cp:lastPrinted>2014-04-18T13:31:00Z</cp:lastPrinted>
  <dcterms:modified xsi:type="dcterms:W3CDTF">2016-04-05T12:21:00Z</dcterms:modified>
  <cp:revision>2</cp:revision>
  <dc:subject/>
  <dc:title>Планы </dc:title>
</cp:coreProperties>
</file>